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nöke</w:t>
      </w:r>
    </w:p>
    <w:p>
      <w:pPr>
        <w:pStyle w:val="Normal"/>
        <w:ind w:firstLine="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zám: </w:t>
      </w:r>
      <w:r>
        <w:rPr>
          <w:rFonts w:cs="Tahoma" w:ascii="Tahoma" w:hAnsi="Tahoma"/>
        </w:rPr>
        <w:t>ONK/5-6/202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lang w:eastAsia="en-US"/>
        </w:rPr>
      </w:pPr>
      <w:r>
        <w:rPr>
          <w:rFonts w:eastAsia="Calibri" w:cs="Tahoma" w:ascii="Tahoma" w:hAnsi="Tahoma"/>
          <w:b/>
          <w:spacing w:val="20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lang w:val="en-US" w:eastAsia="en-US"/>
        </w:rPr>
      </w:pPr>
      <w:r>
        <w:rPr>
          <w:rFonts w:eastAsia="Calibri" w:cs="Tahoma" w:ascii="Tahoma" w:hAnsi="Tahoma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április 18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árgy: </w:t>
      </w:r>
      <w:r>
        <w:rPr>
          <w:rFonts w:cs="Tahoma" w:ascii="Tahoma" w:hAnsi="Tahoma"/>
        </w:rPr>
        <w:t>Beszámoló az 1. Ukrán-magyar klasszikus és népzenei találkozóró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Calibri" w:cs="Tahoma" w:ascii="Tahoma" w:hAnsi="Tahoma"/>
          <w:lang w:val="en-US" w:eastAsia="en-US"/>
        </w:rPr>
        <w:t xml:space="preserve">A döntés meghozatala </w:t>
      </w:r>
      <w:r>
        <w:rPr>
          <w:rFonts w:eastAsia="Calibri" w:cs="Tahoma" w:ascii="Tahoma" w:hAnsi="Tahoma"/>
          <w:b/>
          <w:lang w:val="en-US" w:eastAsia="en-US"/>
        </w:rPr>
        <w:t>egyszerű</w:t>
      </w:r>
      <w:r>
        <w:rPr>
          <w:rFonts w:eastAsia="Calibri" w:cs="Tahoma" w:ascii="Tahoma" w:hAnsi="Tahoma"/>
          <w:lang w:val="en-US" w:eastAsia="en-US"/>
        </w:rPr>
        <w:t xml:space="preserve"> többséget igényel.</w:t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Veszprémi Ukrán Nemzetiségi Önkormányzat pályázatot nyújtott be 2022. tavaszán a Veszprém-Balaton 2023. Zrt-hez Európa Kulturális Fővárosa 2023. eseménysorozathoz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Tahoma" w:hAnsi="Tahoma"/>
          <w:color w:val="000000"/>
        </w:rPr>
        <w:t xml:space="preserve">Az Európa Kulturális Fővárosa rendezvénysorozat első rendezvénye az 1. </w:t>
      </w:r>
      <w:r>
        <w:rPr>
          <w:rFonts w:cs="Tahoma" w:ascii="Tahoma" w:hAnsi="Tahoma"/>
        </w:rPr>
        <w:t xml:space="preserve">Ukrán-magyar klasszikus és népzenei találkozó </w:t>
      </w:r>
      <w:r>
        <w:rPr>
          <w:rFonts w:cs="Arial" w:ascii="Tahoma" w:hAnsi="Tahoma"/>
          <w:color w:val="000000"/>
        </w:rPr>
        <w:t xml:space="preserve">2023. március 31-én volt, melynek helyszíne dudari Bencze László Művelődési Ház. </w:t>
      </w:r>
      <w:r>
        <w:rPr>
          <w:rFonts w:cs="Tahoma" w:ascii="Tahoma" w:hAnsi="Tahoma"/>
          <w:color w:val="000000"/>
        </w:rPr>
        <w:t>A projektet a Veszprém-Balaton 2023 – Európa Kulturális Fővárosa program támogatt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A „Kulturális örökség határok nélkül” projektjének nyitórendezvényét Dudaron tartotta meg a Veszprémi Ukrán Nemzetiségi Önkormányzat Ukrán-magyar Klasszikus és Népzenei Találkozó címmel. Hangszerbemutatót és - simogatót tartottak előadóművészek.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A gyermekműsort Bernáth Ferenc, Szoroka Dániel és Bernáth Viktória vezette. Bernáth Attila klarinéton, Bernáth Péter szaxofonon játszott. Közösen tanulhattak meg és énekelhettek el a résztvevők magyar és ukrán dalokat.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lWeb"/>
        <w:shd w:fill="FFFFFF" w:val="clear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koncerten Magyarországon élő ukrán művészek léptek fel. A hangverseny során Nincz Erzsébet és Borscs Ljubomér zongorázott, Koloszova Viktória énekelt. Bernáth Ferenc gitárművész és Szoroka Dániel harmonikaművész szintén hozzájárult a program sikeréhez. Elhangzottak klasszikus művek, népdalok, népdalátdolgozások. Az előadókat többször visszatapsolták a jó hangulatban telt rendezvényen, amelyen a közönség olyan dallamokat hallhatott, amiket korábban nem és megismerhették a nézőtéren ülők az ukrán kultúra pár szeletét, így kerülhetnek ugyanis közelebb egymáshoz népek, emberek. Az esemény megvalósításában együttműködő partnerként vett részt a helyszínt biztosító Bencze László Művelődési Ház és a dudari iskol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bookmarkStart w:id="0" w:name="_Hlk68078026"/>
      <w:bookmarkEnd w:id="0"/>
      <w:r>
        <w:rPr>
          <w:rFonts w:cs="Tahoma" w:ascii="Tahoma" w:hAnsi="Tahoma"/>
        </w:rPr>
        <w:t>Kérem a Tisztelt Képviselő-testületet, hogy az előterjesztést megvitatni és a határozati javaslatot elfogadni szíveskedj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68078026"/>
      <w:bookmarkStart w:id="2" w:name="_Hlk68078026"/>
      <w:bookmarkEnd w:id="2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3. április 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237" w:leader="none"/>
        </w:tabs>
        <w:spacing w:before="0" w:after="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Nincz Erzsébe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ind w:right="29" w:hanging="0"/>
        <w:jc w:val="center"/>
        <w:rPr>
          <w:rFonts w:ascii="Tahoma" w:hAnsi="Tahoma" w:cs="Tahoma"/>
          <w:b/>
          <w:b/>
          <w:caps/>
          <w:color w:val="000000"/>
        </w:rPr>
      </w:pPr>
      <w:r>
        <w:rPr>
          <w:rFonts w:cs="Tahoma" w:ascii="Tahoma" w:hAnsi="Tahoma"/>
          <w:b/>
          <w:cap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3. (…..) határozat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az 1. Ukrán-magyar klasszikus és népzenei találkozóról szóló beszámoló elfogadásáról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</w:rPr>
        <w:t>„Beszámoló az 1. Ukrán-magyar klasszikus és népzenei találkozóról”</w:t>
      </w:r>
      <w:r>
        <w:rPr>
          <w:rFonts w:cs="Tahoma" w:ascii="Tahoma" w:hAnsi="Tahoma"/>
        </w:rPr>
        <w:t xml:space="preserve"> című előterjesztést, és az alábbi döntést hozza: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lWeb"/>
        <w:numPr>
          <w:ilvl w:val="0"/>
          <w:numId w:val="1"/>
        </w:numPr>
        <w:shd w:fill="FFFFFF" w:val="clear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Arial" w:ascii="Tahoma" w:hAnsi="Tahoma"/>
          <w:color w:val="000000"/>
        </w:rPr>
        <w:t xml:space="preserve">Az Európa Kulturális Fővárosa rendezvénysorozat első rendezvénye az 1. </w:t>
      </w:r>
      <w:r>
        <w:rPr>
          <w:rFonts w:cs="Tahoma" w:ascii="Tahoma" w:hAnsi="Tahoma"/>
        </w:rPr>
        <w:t xml:space="preserve">Ukrán-magyar klasszikus és népzenei találkozó </w:t>
      </w:r>
      <w:r>
        <w:rPr>
          <w:rFonts w:cs="Arial" w:ascii="Tahoma" w:hAnsi="Tahoma"/>
          <w:color w:val="000000"/>
        </w:rPr>
        <w:t xml:space="preserve">2023. március 31-én volt, melynek helyszíne dudari Bencze László Művelődési Ház. </w:t>
      </w:r>
      <w:r>
        <w:rPr>
          <w:rFonts w:cs="Tahoma" w:ascii="Tahoma" w:hAnsi="Tahoma"/>
          <w:color w:val="000000"/>
        </w:rPr>
        <w:t>A projektet a Veszprém-Balaton 2023 – Európa Kulturális Fővárosa program támogatta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color w:val="000000"/>
          <w:shd w:fill="FFFFFF" w:val="clear"/>
        </w:rPr>
        <w:t xml:space="preserve">A „Kulturális örökség határok nélkül” projektjének nyitórendezvényét Dudaron tartotta meg a Veszprémi Ukrán Nemzetiségi Önkormányzat Ukrán-magyar Klasszikus és Népzenei Találkozó címmel. Hangszerbemutatót és - simogatót tartottak előadóművészek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hd w:fill="FFFFFF" w:val="clear"/>
        </w:rPr>
        <w:t>A gyermekműsort Bernáth Ferenc, Szoroka Dániel és Bernáth Viktória vezette. Bernáth Attila klarinéton, Bernáth Péter szaxofonon játszott. Közösen tanulhattak meg és énekelhettek el a résztvevők magyar és ukrán dalokat.</w:t>
      </w:r>
    </w:p>
    <w:p>
      <w:pPr>
        <w:pStyle w:val="NormlWeb"/>
        <w:shd w:fill="FFFFFF" w:val="clear"/>
        <w:spacing w:before="0" w:after="0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koncerten Magyarországon élő ukrán művészek léptek fel. A hangverseny során Nincz Erzsébet és Borscs Ljubomér zongorázott, Koloszova Viktória énekelt. Bernáth Ferenc gitárművész és Szoroka Dániel harmonikaművész szintén hozzájárult a program sikeréhez. Elhangzottak klasszikus művek, népdalok, népdalátdolgozások. Az előadókat többször visszatapsolták a jó hangulatban telt rendezvényen, amelyen a közönség olyan dallamokat hallhatott, amiket korábban nem és megismerhették a nézőtéren ülők az ukrán kultúra pár szeletét, így kerülhetnek ugyanis közelebb egymáshoz népek, emberek. Az esemény megvalósításában együttműködő partnerként vett részt a helyszínt biztosító Bencze László Művelődési Ház és a dudari iskol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A Veszprémi Ukrán Nemzetiségi Önkormányzat Képviselő-testülete az 1. </w:t>
      </w:r>
      <w:r>
        <w:rPr>
          <w:rFonts w:cs="Tahoma" w:ascii="Tahoma" w:hAnsi="Tahoma"/>
        </w:rPr>
        <w:t>Ukrán-magyar klasszikus és népzenei találkozóról</w:t>
      </w:r>
      <w:r>
        <w:rPr>
          <w:rFonts w:cs="Tahoma" w:ascii="Tahoma" w:hAnsi="Tahoma"/>
          <w:sz w:val="24"/>
          <w:szCs w:val="24"/>
        </w:rPr>
        <w:t xml:space="preserve"> szóló beszámolót elfogadja, a rendezvény megtartásának tényét e határozatba foglalj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eszprém, </w:t>
      </w:r>
      <w:r>
        <w:rPr>
          <w:rFonts w:cs="Tahoma" w:ascii="Tahoma" w:hAnsi="Tahoma"/>
        </w:rPr>
        <w:t>2023. április 18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incz Erzsébe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. Dancs Judi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Garamond" w:hAnsi="Garamond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loczi</dc:creator>
  <dc:description/>
  <cp:keywords/>
  <dc:language>en-US</dc:language>
  <cp:lastModifiedBy>Madarászné dr. Ifjú Bernadett</cp:lastModifiedBy>
  <cp:lastPrinted>2021-10-01T11:57:00Z</cp:lastPrinted>
  <dcterms:modified xsi:type="dcterms:W3CDTF">2023-04-17T12:22:00Z</dcterms:modified>
  <cp:revision>28</cp:revision>
  <dc:subject/>
  <dc:title>VESZPRÉM MEGYEI JOGÚ VÁROS ÖNKORMÁNYZAT</dc:title>
</cp:coreProperties>
</file>