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Veszprémi Ukrán Nemzetiségi Önkormányzat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lnöke</w:t>
      </w:r>
    </w:p>
    <w:p>
      <w:pPr>
        <w:pStyle w:val="Normal"/>
        <w:ind w:firstLine="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zám: </w:t>
      </w:r>
      <w:r>
        <w:rPr>
          <w:rFonts w:cs="Tahoma" w:ascii="Tahoma" w:hAnsi="Tahoma"/>
        </w:rPr>
        <w:t>ONK/5-9/2023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ahoma" w:hAnsi="Tahoma" w:eastAsia="Calibri" w:cs="Tahoma"/>
          <w:b/>
          <w:b/>
          <w:spacing w:val="20"/>
          <w:lang w:eastAsia="en-US"/>
        </w:rPr>
      </w:pPr>
      <w:r>
        <w:rPr>
          <w:rFonts w:eastAsia="Calibri" w:cs="Tahoma" w:ascii="Tahoma" w:hAnsi="Tahoma"/>
          <w:b/>
          <w:spacing w:val="20"/>
          <w:lang w:eastAsia="en-US"/>
        </w:rPr>
        <w:t>ELŐTERJESZTÉS</w:t>
      </w:r>
    </w:p>
    <w:p>
      <w:pPr>
        <w:pStyle w:val="Normal"/>
        <w:jc w:val="center"/>
        <w:rPr>
          <w:rFonts w:ascii="Tahoma" w:hAnsi="Tahoma" w:eastAsia="Calibri" w:cs="Tahoma"/>
          <w:b/>
          <w:b/>
          <w:spacing w:val="20"/>
          <w:lang w:val="en-US" w:eastAsia="en-US"/>
        </w:rPr>
      </w:pPr>
      <w:r>
        <w:rPr>
          <w:rFonts w:eastAsia="Calibri" w:cs="Tahoma" w:ascii="Tahoma" w:hAnsi="Tahoma"/>
          <w:b/>
          <w:spacing w:val="20"/>
          <w:lang w:val="en-US"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  <w:t>Veszprémi Ukrán Nemzetiségi Önkormányzat</w:t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b/>
          <w:lang w:val="en-US" w:eastAsia="en-US"/>
        </w:rPr>
        <w:t>2023. június 6-i</w:t>
      </w:r>
    </w:p>
    <w:p>
      <w:pPr>
        <w:pStyle w:val="Normal"/>
        <w:jc w:val="center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  <w:t>képviselő-testületi ülésére</w:t>
      </w:r>
    </w:p>
    <w:p>
      <w:pPr>
        <w:pStyle w:val="Normal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10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árgy: </w:t>
      </w:r>
      <w:r>
        <w:rPr>
          <w:rFonts w:cs="Tahoma" w:ascii="Tahoma" w:hAnsi="Tahoma"/>
        </w:rPr>
        <w:t>Beszámoló a 3. Ukrán-magyar klasszikus és népzenei találkozóról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Előterjesztő: </w:t>
      </w:r>
      <w:r>
        <w:rPr>
          <w:rFonts w:cs="Tahoma" w:ascii="Tahoma" w:hAnsi="Tahoma"/>
        </w:rPr>
        <w:t>Nincz Erzsébet elnö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Calibri" w:cs="Tahoma" w:ascii="Tahoma" w:hAnsi="Tahoma"/>
          <w:lang w:val="en-US" w:eastAsia="en-US"/>
        </w:rPr>
        <w:t xml:space="preserve">A döntés meghozatala </w:t>
      </w:r>
      <w:r>
        <w:rPr>
          <w:rFonts w:eastAsia="Calibri" w:cs="Tahoma" w:ascii="Tahoma" w:hAnsi="Tahoma"/>
          <w:b/>
          <w:lang w:val="en-US" w:eastAsia="en-US"/>
        </w:rPr>
        <w:t>egyszerű</w:t>
      </w:r>
      <w:r>
        <w:rPr>
          <w:rFonts w:eastAsia="Calibri" w:cs="Tahoma" w:ascii="Tahoma" w:hAnsi="Tahoma"/>
          <w:lang w:val="en-US" w:eastAsia="en-US"/>
        </w:rPr>
        <w:t xml:space="preserve"> többséget igényel.</w:t>
      </w:r>
    </w:p>
    <w:p>
      <w:pPr>
        <w:pStyle w:val="Normal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</w:r>
    </w:p>
    <w:p>
      <w:pPr>
        <w:pStyle w:val="Normal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</w:r>
    </w:p>
    <w:p>
      <w:pPr>
        <w:pStyle w:val="Normal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</w:r>
    </w:p>
    <w:p>
      <w:pPr>
        <w:pStyle w:val="Normal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  <w:t>Az előterjesztés törvényességi felülvizsgálatát végezte:</w:t>
      </w:r>
    </w:p>
    <w:p>
      <w:pPr>
        <w:pStyle w:val="Normal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p>
      <w:pPr>
        <w:pStyle w:val="Normal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t>Kicska Andre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szervezési referens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>Tisztelt Képviselő-testület!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 Veszprémi Ukrán Nemzetiségi Önkormányzat pályázatot nyújtott be 2022. tavaszán a Veszprém-Balaton 2023. Zrt-hez Európa Kulturális Fővárosa 2023. eseménysorozathoz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Tahoma" w:hAnsi="Tahoma"/>
          <w:color w:val="000000"/>
        </w:rPr>
        <w:t xml:space="preserve">Az Európa Kulturális Fővárosa rendezvénysorozat harmadik rendezvénye a 3. </w:t>
      </w:r>
      <w:r>
        <w:rPr>
          <w:rFonts w:cs="Tahoma" w:ascii="Tahoma" w:hAnsi="Tahoma"/>
        </w:rPr>
        <w:t xml:space="preserve">Ukrán-magyar klasszikus és népzenei találkozó </w:t>
      </w:r>
      <w:r>
        <w:rPr>
          <w:rFonts w:cs="Arial" w:ascii="Tahoma" w:hAnsi="Tahoma"/>
          <w:color w:val="000000"/>
        </w:rPr>
        <w:t xml:space="preserve">2023. május 19-én volt, melynek helyszíne Bakonybélben a Faluház. </w:t>
      </w:r>
    </w:p>
    <w:p>
      <w:pPr>
        <w:pStyle w:val="NormlWeb"/>
        <w:shd w:fill="FFFFFF" w:val="clear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 projektet a Veszprém-Balaton 2023 – Európa Kulturális Fővárosa program támogatta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>A „Kulturális örökség határok nélkül” projektjének harmadik rendezvényét 2023. május 19-én Bakonybélben a Faluházban tartotta meg a Veszprémi Ukrán Nemzetiségi Önkormányzat Ukrán-magyar Klasszikus és Népzenei Találkozó címmel. Hangszerbemutatót és - simogatót tartottak előadóművészek.</w:t>
      </w:r>
    </w:p>
    <w:p>
      <w:pPr>
        <w:pStyle w:val="Normal"/>
        <w:jc w:val="both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ét programból állt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ngszerbemutató, hangszersimogató gyermekek részére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</w:rPr>
        <w:t>Részt vettek a bakonybéli iskola tanulói, nyugdíjasklub tagjai, továbbá bakonybéli lakosok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bemutatót Bernáth Ferenc tartotta. Részt vettek gyermekszereplők: Bernáth Attila bemutatta a klarinétot, előadott egy klarinétra írt művet gitárkísérettel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náth Péter bemutatta a szaxofont és előadott szaxofonra írt művet gitár kísérettel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mutatásra került zongora, gitár, harmonika, klarinét, szaxofon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náth Viktória ukrán és magyar népdalt tanított a gyerekeknek.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</w:rPr>
        <w:t>A végén közös éneklésre került sor, amit a gyerekek nagyon élveztek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ülön öröm volt a hangszersimogató. Gyerekek nagy érdeklődéssel próbálták megszólaltatni a hangszereket.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</w:rPr>
        <w:t>Nagy hatása van a projekt hangszerbemutató és hangszer simogató programnak, mivel felkelti a gyermekek érdeklődését a zene iránt, a zenélés örömére. Sokan ott a helyszínen mondták, hogy melyik hangszert választják és be iratkoznak a Zeneiskolába hangszeren tanulni.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</w:rPr>
        <w:t>Ez egy remek kezdeményezés, aminek hosszú távú eredménye van.</w:t>
      </w:r>
    </w:p>
    <w:p>
      <w:pPr>
        <w:pStyle w:val="Normal"/>
        <w:numPr>
          <w:ilvl w:val="0"/>
          <w:numId w:val="1"/>
        </w:numPr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Ukrán művészek koncertje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koncerten elhangoztak klasszikus és népzenei művek zongorára, gitárra, harmonikára.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</w:rPr>
        <w:t>Volt egy külön énekes blokk, ami nagy sikert aratott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ellépők: 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náth Viktória-ének,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loszová Viktória-ének,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cz Erzsébet-zongora,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rscs Ljubomir-zongora,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náth Ferenc-gitár,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oroka Dániel-harmonika.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</w:rPr>
        <w:t>A koncertnek nagy sikere volt. A közönség vastapssal hálálta meg a szép, magas színvonalú produkciókat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 koncert után egy baráti beszélgetésre került sor a Faluház előtti téren, udvarán, ahol csodálatos bakonybéli levegőn, szép erdős környezetben még énekeltek a gyerekek, a felnőtt közönség és a művészek. Szép barátságok szövődtek a közös zenélés, éneklés, beszélgetések kapcsá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bookmarkStart w:id="0" w:name="_Hlk68078026"/>
      <w:bookmarkEnd w:id="0"/>
      <w:r>
        <w:rPr>
          <w:rFonts w:cs="Tahoma" w:ascii="Tahoma" w:hAnsi="Tahoma"/>
        </w:rPr>
        <w:t>Kérem a Tisztelt Képviselő-testületet, hogy az előterjesztést megvitatni és a határozati javaslatot elfogadni szíveskedj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" w:name="_Hlk68078026"/>
      <w:bookmarkStart w:id="2" w:name="_Hlk68078026"/>
      <w:bookmarkEnd w:id="2"/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Veszprém,</w:t>
      </w:r>
      <w:r>
        <w:rPr>
          <w:rFonts w:cs="Tahoma" w:ascii="Tahoma" w:hAnsi="Tahoma"/>
        </w:rPr>
        <w:t xml:space="preserve"> 2023. június 2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6237" w:leader="none"/>
        </w:tabs>
        <w:spacing w:before="0" w:after="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>Nincz Erzsébet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  <w:t>Határozati javaslat</w:t>
      </w:r>
    </w:p>
    <w:p>
      <w:pPr>
        <w:pStyle w:val="Normal"/>
        <w:shd w:fill="FFFFFF" w:val="clear"/>
        <w:tabs>
          <w:tab w:val="clear" w:pos="708"/>
          <w:tab w:val="left" w:pos="384" w:leader="dot"/>
          <w:tab w:val="left" w:pos="1440" w:leader="dot"/>
        </w:tabs>
        <w:ind w:right="29" w:hanging="0"/>
        <w:jc w:val="center"/>
        <w:rPr>
          <w:rFonts w:ascii="Tahoma" w:hAnsi="Tahoma" w:cs="Tahoma"/>
          <w:b/>
          <w:b/>
          <w:caps/>
          <w:color w:val="000000"/>
        </w:rPr>
      </w:pPr>
      <w:r>
        <w:rPr>
          <w:rFonts w:cs="Tahoma" w:ascii="Tahoma" w:hAnsi="Tahoma"/>
          <w:b/>
          <w:caps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eszprémi Ukrán Nemzetiségi Önkormányzat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…</w:t>
      </w:r>
      <w:r>
        <w:rPr>
          <w:rFonts w:cs="Tahoma" w:ascii="Tahoma" w:hAnsi="Tahoma"/>
          <w:b/>
          <w:bCs/>
        </w:rPr>
        <w:t>./2023. (…..) határozat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</w:rPr>
        <w:t>a 3. Ukrán-magyar klasszikus és népzenei találkozóról szóló beszámoló elfogadásáról</w:t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Veszprémi Ukrán Nemzetiségi Önkormányzat Képviselő-testülete megtárgyalta a </w:t>
      </w:r>
      <w:r>
        <w:rPr>
          <w:rFonts w:cs="Tahoma" w:ascii="Tahoma" w:hAnsi="Tahoma"/>
          <w:i/>
        </w:rPr>
        <w:t>„Beszámoló a 3. Ukrán-magyar klasszikus és népzenei találkozóról”</w:t>
      </w:r>
      <w:r>
        <w:rPr>
          <w:rFonts w:cs="Tahoma" w:ascii="Tahoma" w:hAnsi="Tahoma"/>
        </w:rPr>
        <w:t xml:space="preserve"> című előterjesztést, és az alábbi döntést hozza: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lWeb"/>
        <w:numPr>
          <w:ilvl w:val="0"/>
          <w:numId w:val="3"/>
        </w:numPr>
        <w:spacing w:before="0" w:after="0"/>
        <w:jc w:val="both"/>
        <w:rPr/>
      </w:pPr>
      <w:r>
        <w:rPr>
          <w:rFonts w:cs="Arial" w:ascii="Tahoma" w:hAnsi="Tahoma"/>
          <w:color w:val="000000"/>
        </w:rPr>
        <w:t xml:space="preserve">Az Európa Kulturális Fővárosa rendezvénysorozat harmadik rendezvénye a 3. </w:t>
      </w:r>
      <w:r>
        <w:rPr>
          <w:rFonts w:cs="Tahoma" w:ascii="Tahoma" w:hAnsi="Tahoma"/>
        </w:rPr>
        <w:t xml:space="preserve">Ukrán-magyar klasszikus és népzenei találkozó </w:t>
      </w:r>
      <w:r>
        <w:rPr>
          <w:rFonts w:cs="Arial" w:ascii="Tahoma" w:hAnsi="Tahoma"/>
          <w:color w:val="000000"/>
        </w:rPr>
        <w:t xml:space="preserve">2023. május 19-én volt, melynek helyszíne Bakonybélen, a Faluház. </w:t>
      </w:r>
    </w:p>
    <w:p>
      <w:pPr>
        <w:pStyle w:val="NormlWeb"/>
        <w:shd w:fill="FFFFFF" w:val="clear"/>
        <w:spacing w:before="0" w:after="0"/>
        <w:ind w:left="70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 projektet a Veszprém-Balaton 2023 – Európa Kulturális Fővárosa program támogatta.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>A „Kulturális örökség határok nélkül” projektjének harmadik rendezvényét Bakonybélen tartotta meg a Veszprémi Ukrán Nemzetiségi Önkormányzat Ukrán-magyar Klasszikus és Népzenei Találkozó címmel. Hangszerbemutatót és - simogatót tartottak előadóművészek.</w:t>
      </w:r>
    </w:p>
    <w:p>
      <w:pPr>
        <w:pStyle w:val="Normal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Két programból áll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1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ngszerbemutató, hangszersimogató gyermekek részére</w:t>
      </w:r>
    </w:p>
    <w:p>
      <w:pPr>
        <w:pStyle w:val="Normal"/>
        <w:ind w:left="1134" w:hanging="0"/>
        <w:jc w:val="both"/>
        <w:rPr/>
      </w:pPr>
      <w:r>
        <w:rPr>
          <w:rFonts w:cs="Tahoma" w:ascii="Tahoma" w:hAnsi="Tahoma"/>
        </w:rPr>
        <w:t>Részt vettek a bakonybéli iskola tanulói, nyugdíjasklub tagjai, továbbá bakonybéli lakosok.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bemutatót Bernáth Ferenc tartotta. Részt vettek gyermekszereplők: Bernáth Attila bemutatta a klarinétot, előadott egy klarinétra írt művet gitárkísérettel.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náth Péter bemutatta a szaxofont és előadott szaxofonra írt művet gitár kísérettel.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mutatásra került zongora, gitár, harmonika, klarinét, szaxofon.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náth Viktória ukrán és magyar népdalt tanított a gyerekeknek.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végén közös éneklésre került sor, amit a gyerekek nagyon élveztek.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ülön öröm volt a hangszersimogató. Gyerekek nagy érdeklődéssel próbálták megszólaltatni a hangszereket.</w:t>
      </w:r>
    </w:p>
    <w:p>
      <w:pPr>
        <w:pStyle w:val="Normal"/>
        <w:ind w:left="1134" w:hanging="0"/>
        <w:jc w:val="both"/>
        <w:rPr/>
      </w:pPr>
      <w:r>
        <w:rPr>
          <w:rFonts w:cs="Tahoma" w:ascii="Tahoma" w:hAnsi="Tahoma"/>
        </w:rPr>
        <w:t>Nagy hatása van a projekt hangszerbemutató és hangszer simogató programnak, mivel felkelti a gyermekek érdeklődését a zene iránt, a zenélés örömére. Sokan ott a helyszínen mondták, hogy melyik hangszert választják és be iratkoznak a Zeneiskolába hangszeren tanulni.</w:t>
      </w:r>
    </w:p>
    <w:p>
      <w:pPr>
        <w:pStyle w:val="Normal"/>
        <w:ind w:left="1134" w:hanging="0"/>
        <w:jc w:val="both"/>
        <w:rPr/>
      </w:pPr>
      <w:r>
        <w:rPr>
          <w:rFonts w:cs="Tahoma" w:ascii="Tahoma" w:hAnsi="Tahoma"/>
        </w:rPr>
        <w:t>Ez egy remek kezdeményezés, aminek hosszú távú eredménye v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11"/>
        <w:rPr>
          <w:rFonts w:ascii="Tahoma" w:hAnsi="Tahoma" w:cs="Tahoma"/>
        </w:rPr>
      </w:pPr>
      <w:r>
        <w:rPr>
          <w:rFonts w:cs="Tahoma" w:ascii="Tahoma" w:hAnsi="Tahoma"/>
        </w:rPr>
        <w:t>Ukrán művészek koncertje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koncerten elhangoztak klasszikus és népzenei művek zongorára, gitárra, harmonikára.</w:t>
      </w:r>
    </w:p>
    <w:p>
      <w:pPr>
        <w:pStyle w:val="Normal"/>
        <w:ind w:left="1134" w:hanging="0"/>
        <w:jc w:val="both"/>
        <w:rPr/>
      </w:pPr>
      <w:r>
        <w:rPr>
          <w:rFonts w:cs="Tahoma" w:ascii="Tahoma" w:hAnsi="Tahoma"/>
        </w:rPr>
        <w:t>Volt egy külön énekes blokk, ami nagy sikert aratott.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ellépők: 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náth Viktória-ének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loszová Viktória-ének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cz Erzsébet-zongora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rscs Ljubomir-zongora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náth Ferenc-gitár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oroka Dániel-harmonika.</w:t>
      </w:r>
    </w:p>
    <w:p>
      <w:pPr>
        <w:pStyle w:val="Normal"/>
        <w:ind w:left="1134" w:hanging="0"/>
        <w:jc w:val="both"/>
        <w:rPr/>
      </w:pPr>
      <w:r>
        <w:rPr>
          <w:rFonts w:cs="Tahoma" w:ascii="Tahoma" w:hAnsi="Tahoma"/>
        </w:rPr>
        <w:t>A koncertnek nagy sikere volt. A közönség vastapssal hálálta meg a szép, magas színvonalú produkciókat.</w:t>
      </w:r>
    </w:p>
    <w:p>
      <w:pPr>
        <w:pStyle w:val="Normal"/>
        <w:ind w:left="1134" w:hanging="0"/>
        <w:jc w:val="both"/>
        <w:rPr/>
      </w:pPr>
      <w:r>
        <w:rPr>
          <w:rFonts w:cs="Tahoma" w:ascii="Tahoma" w:hAnsi="Tahoma"/>
        </w:rPr>
        <w:t>A koncert után egy baráti beszélgetésre került sor a Faluház előtti téren, udvarán, ahol csodálatos bakonybéli levegőn, szép erdős környezetben még énekeltek a gyerekek, a felnőtt közönség és a művészek. Szép barátságok szövődtek a közös zenélés, éneklés, beszélgetések kapcsá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A Veszprémi Ukrán Nemzetiségi Önkormányzat Képviselő-testülete a 3. </w:t>
      </w:r>
      <w:r>
        <w:rPr>
          <w:rFonts w:cs="Tahoma" w:ascii="Tahoma" w:hAnsi="Tahoma"/>
        </w:rPr>
        <w:t>Ukrán-magyar klasszikus és népzenei találkozóról</w:t>
      </w:r>
      <w:r>
        <w:rPr>
          <w:rFonts w:cs="Tahoma" w:ascii="Tahoma" w:hAnsi="Tahoma"/>
          <w:sz w:val="24"/>
          <w:szCs w:val="24"/>
        </w:rPr>
        <w:t xml:space="preserve"> szóló beszámolót elfogadja, a rendezvény megtartásának tényét e határozatba foglalja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Veszprém, </w:t>
      </w:r>
      <w:r>
        <w:rPr>
          <w:rFonts w:cs="Tahoma" w:ascii="Tahoma" w:hAnsi="Tahoma"/>
        </w:rPr>
        <w:t>2023. június 6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incz Erzsébet s.k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r. Dancs Judit s.k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Garamond" w:hAnsi="Garamond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Garamond" w:hAnsi="Garamond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Garamond" w:hAnsi="Garamond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Garamond" w:hAnsi="Garamond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Garamond" w:hAnsi="Garamond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16:00Z</dcterms:created>
  <dc:creator>aloczi</dc:creator>
  <dc:description/>
  <cp:keywords/>
  <dc:language>en-US</dc:language>
  <cp:lastModifiedBy>Madarászné dr. Ifjú Bernadett</cp:lastModifiedBy>
  <cp:lastPrinted>2021-10-01T11:57:00Z</cp:lastPrinted>
  <dcterms:modified xsi:type="dcterms:W3CDTF">2023-06-05T11:32:00Z</dcterms:modified>
  <cp:revision>33</cp:revision>
  <dc:subject/>
  <dc:title>VESZPRÉM MEGYEI JOGÚ VÁROS ÖNKORMÁNYZAT</dc:title>
</cp:coreProperties>
</file>