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nöke</w:t>
      </w:r>
    </w:p>
    <w:p>
      <w:pPr>
        <w:pStyle w:val="Normal"/>
        <w:ind w:firstLine="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zám: </w:t>
      </w:r>
      <w:r>
        <w:rPr>
          <w:rFonts w:cs="Tahoma" w:ascii="Tahoma" w:hAnsi="Tahoma"/>
        </w:rPr>
        <w:t>ONK/5-9/202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ahoma" w:hAnsi="Tahoma" w:eastAsia="Calibri" w:cs="Tahoma"/>
          <w:b/>
          <w:b/>
          <w:spacing w:val="20"/>
          <w:lang w:eastAsia="en-US"/>
        </w:rPr>
      </w:pPr>
      <w:r>
        <w:rPr>
          <w:rFonts w:eastAsia="Calibri" w:cs="Tahoma" w:ascii="Tahoma" w:hAnsi="Tahoma"/>
          <w:b/>
          <w:spacing w:val="20"/>
          <w:lang w:eastAsia="en-US"/>
        </w:rPr>
        <w:t>ELŐTERJESZTÉS</w:t>
      </w:r>
    </w:p>
    <w:p>
      <w:pPr>
        <w:pStyle w:val="Normal"/>
        <w:jc w:val="center"/>
        <w:rPr>
          <w:rFonts w:ascii="Tahoma" w:hAnsi="Tahoma" w:eastAsia="Calibri" w:cs="Tahoma"/>
          <w:b/>
          <w:b/>
          <w:spacing w:val="20"/>
          <w:lang w:val="en-US" w:eastAsia="en-US"/>
        </w:rPr>
      </w:pPr>
      <w:r>
        <w:rPr>
          <w:rFonts w:eastAsia="Calibri" w:cs="Tahoma" w:ascii="Tahoma" w:hAnsi="Tahoma"/>
          <w:b/>
          <w:spacing w:val="20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Veszprémi Ukrán Nemzetiségi Önkormányzat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2023. június 6-i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képviselő-testületi ülésére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árgy: </w:t>
      </w:r>
      <w:r>
        <w:rPr>
          <w:rFonts w:cs="Tahoma" w:ascii="Tahoma" w:hAnsi="Tahoma"/>
        </w:rPr>
        <w:t>Beszámoló a 2. Ukrán-magyar klasszikus és népzenei találkozóról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lőterjesztő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Calibri" w:cs="Tahoma" w:ascii="Tahoma" w:hAnsi="Tahoma"/>
          <w:lang w:val="en-US" w:eastAsia="en-US"/>
        </w:rPr>
        <w:t xml:space="preserve">A döntés meghozatala </w:t>
      </w:r>
      <w:r>
        <w:rPr>
          <w:rFonts w:eastAsia="Calibri" w:cs="Tahoma" w:ascii="Tahoma" w:hAnsi="Tahoma"/>
          <w:b/>
          <w:lang w:val="en-US" w:eastAsia="en-US"/>
        </w:rPr>
        <w:t>egyszerű</w:t>
      </w:r>
      <w:r>
        <w:rPr>
          <w:rFonts w:eastAsia="Calibri" w:cs="Tahoma" w:ascii="Tahoma" w:hAnsi="Tahoma"/>
          <w:lang w:val="en-US" w:eastAsia="en-US"/>
        </w:rPr>
        <w:t xml:space="preserve"> többséget igényel.</w:t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Az előterjesztés törvényességi felülvizsgálatát végezte: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Kicska Andre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zervezési referen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br w:type="page"/>
      </w: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 Veszprémi Ukrán Nemzetiségi Önkormányzat pályázatot nyújtott be 2022. tavaszán a Veszprém-Balaton 2023. Zrt-hez Európa Kulturális Fővárosa 2023. eseménysorozathoz.</w:t>
      </w:r>
    </w:p>
    <w:p>
      <w:pPr>
        <w:pStyle w:val="NormlWeb"/>
        <w:spacing w:before="0" w:after="0"/>
        <w:jc w:val="both"/>
        <w:rPr/>
      </w:pPr>
      <w:r>
        <w:rPr>
          <w:rFonts w:cs="Arial" w:ascii="Tahoma" w:hAnsi="Tahoma"/>
          <w:color w:val="000000"/>
          <w:sz w:val="22"/>
          <w:szCs w:val="22"/>
        </w:rPr>
        <w:t xml:space="preserve">Az Európa Kulturális Fővárosa rendezvénysorozat második rendezvénye a 2. </w:t>
      </w:r>
      <w:r>
        <w:rPr>
          <w:rFonts w:cs="Tahoma" w:ascii="Tahoma" w:hAnsi="Tahoma"/>
          <w:sz w:val="22"/>
          <w:szCs w:val="22"/>
        </w:rPr>
        <w:t xml:space="preserve">Ukrán-magyar klasszikus és népzenei találkozó </w:t>
      </w:r>
      <w:r>
        <w:rPr>
          <w:rFonts w:cs="Arial" w:ascii="Tahoma" w:hAnsi="Tahoma"/>
          <w:color w:val="000000"/>
          <w:sz w:val="22"/>
          <w:szCs w:val="22"/>
        </w:rPr>
        <w:t xml:space="preserve">2023. április 21-én volt, melynek helyszíne az ajkai Nagy László </w:t>
      </w:r>
      <w:r>
        <w:rPr>
          <w:rFonts w:cs="Tahoma" w:ascii="Tahoma" w:hAnsi="Tahoma"/>
          <w:sz w:val="22"/>
          <w:szCs w:val="22"/>
          <w:shd w:fill="FFFFFF" w:val="clear"/>
        </w:rPr>
        <w:t>Városi Művelődési Központ</w:t>
      </w:r>
      <w:r>
        <w:rPr>
          <w:rFonts w:cs="Arial" w:ascii="Tahoma" w:hAnsi="Tahoma"/>
          <w:color w:val="000000"/>
          <w:sz w:val="22"/>
          <w:szCs w:val="22"/>
        </w:rPr>
        <w:t xml:space="preserve">. </w:t>
      </w:r>
    </w:p>
    <w:p>
      <w:pPr>
        <w:pStyle w:val="Norml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 projektet a Veszprém-Balaton 2023 – Európa Kulturális Fővárosa program támogatt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A „Kulturális örökség határok nélkül” projektjének második rendezvényét Ajkán, </w:t>
      </w:r>
      <w:r>
        <w:rPr>
          <w:rFonts w:cs="Tahoma" w:ascii="Tahoma" w:hAnsi="Tahoma"/>
          <w:sz w:val="22"/>
          <w:szCs w:val="22"/>
        </w:rPr>
        <w:t>a Nagy László Művelődési Központban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 tartotta meg a Veszprémi Ukrán Nemzetiségi Önkormányzat Ukrán-magyar Klasszikus és Népzenei Találkozó címmel. Hangszerbemutatót és - simogatót tartottak előadóművészek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ét programból állt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Hangszerbemutató, hangszersimogató gyermekek részére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észt vettek Ajka és Devecser általános iskolák tanulói, illetve felnőtt közönség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bemutatót Bernáth Ferenc tartotta, gyermekszereplőként Bernáth Attila bemutatta a klarinétot, előadott egy klarinétra írt művet gitárkísérettel. Bernáth Péter bemutatta a szaxofont és előadott szaxofonra írt művet gitár kísérettel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mutatásra került zongora, gitár, harmonika, klarinét, szaxofon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rnáth Viktória ukrán és magyar népdalt tanított a gyerekeknek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2"/>
          <w:szCs w:val="22"/>
        </w:rPr>
        <w:t>A végén közös éneklésre került sor, amit a gyerekek nagyon élveztek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ülön öröm volt a hangszersimogató, a gyerekek nagy érdeklődéssel próbálták megszólaltatni a hangszereket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2"/>
          <w:szCs w:val="22"/>
        </w:rPr>
        <w:t>Nagy hatása van a projektben a hangszerbemutató és hangszer simogató programnak, mivel felkelti a gyermekek érdeklődését a zene iránt, a zenélés örömére. Sokan ott a helyszínen mondták, hogy melyik hangszert választják és beiratkoznak a Zeneiskolába hangszeren tanulni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z egy remek kezdeményezés, aminek hosszú távú eredménye van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krán művészek koncertje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2"/>
          <w:szCs w:val="22"/>
        </w:rPr>
        <w:t>A koncerten elhangoztak klasszikus és népzenei művek zongorára, gitárra, harmonikára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lt egy külön énekes blokk, ami nagy sikert aratott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lépett: 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rnáth Viktória-ének,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loszová Viktória-ének,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cz Erzsébet-zongora,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rscs Ljubomir-zongora,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rnáth Ferenc-gitár,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oroka Dániel-harmonika.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2"/>
          <w:szCs w:val="22"/>
        </w:rPr>
        <w:t>A koncertnek nagy sikere volt. A közönség vastapssal hálálta meg a szép, és magas színvonalú produkciókat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bookmarkStart w:id="0" w:name="_Hlk68078026"/>
      <w:bookmarkEnd w:id="0"/>
      <w:r>
        <w:rPr>
          <w:rFonts w:cs="Tahoma" w:ascii="Tahoma" w:hAnsi="Tahoma"/>
          <w:sz w:val="22"/>
          <w:szCs w:val="22"/>
        </w:rPr>
        <w:t>Kérem a Tisztelt Képviselő-testületet, hogy az előterjesztést megvitatni és a határozati javaslatot elfogadni szíveskedje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1" w:name="_Hlk68078026"/>
      <w:bookmarkStart w:id="2" w:name="_Hlk68078026"/>
      <w:bookmarkEnd w:id="2"/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Veszprém,</w:t>
      </w:r>
      <w:r>
        <w:rPr>
          <w:rFonts w:cs="Tahoma" w:ascii="Tahoma" w:hAnsi="Tahoma"/>
          <w:sz w:val="22"/>
          <w:szCs w:val="22"/>
        </w:rPr>
        <w:t xml:space="preserve"> 2023. június 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spacing w:before="0" w:after="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ab/>
        <w:t>Nincz Erzsébe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Határozati javaslat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ind w:right="29" w:hanging="0"/>
        <w:jc w:val="center"/>
        <w:rPr>
          <w:rFonts w:ascii="Tahoma" w:hAnsi="Tahoma" w:cs="Tahoma"/>
          <w:b/>
          <w:b/>
          <w:caps/>
          <w:color w:val="000000"/>
          <w:sz w:val="22"/>
          <w:szCs w:val="22"/>
        </w:rPr>
      </w:pPr>
      <w:r>
        <w:rPr>
          <w:rFonts w:cs="Tahoma" w:ascii="Tahoma" w:hAnsi="Tahoma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…</w:t>
      </w:r>
      <w:r>
        <w:rPr>
          <w:rFonts w:cs="Tahoma" w:ascii="Tahoma" w:hAnsi="Tahoma"/>
          <w:b/>
          <w:bCs/>
          <w:sz w:val="22"/>
          <w:szCs w:val="22"/>
        </w:rPr>
        <w:t>./2023. (…..) határozat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2. Ukrán-magyar klasszikus és népzenei találkozóról szóló beszámoló elfogadásáról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 Veszprémi Ukrán Nemzetiségi Önkormányzat Képviselő-testülete megtárgyalta a </w:t>
      </w:r>
      <w:r>
        <w:rPr>
          <w:rFonts w:cs="Tahoma" w:ascii="Tahoma" w:hAnsi="Tahoma"/>
          <w:i/>
          <w:sz w:val="22"/>
          <w:szCs w:val="22"/>
        </w:rPr>
        <w:t>„Beszámoló a 2. Ukrán-magyar klasszikus és népzenei találkozóról”</w:t>
      </w:r>
      <w:r>
        <w:rPr>
          <w:rFonts w:cs="Tahoma" w:ascii="Tahoma" w:hAnsi="Tahoma"/>
          <w:sz w:val="22"/>
          <w:szCs w:val="22"/>
        </w:rPr>
        <w:t xml:space="preserve"> című előterjesztést, és az alábbi döntést hozza: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Tahoma" w:hAnsi="Tahoma"/>
          <w:color w:val="000000"/>
          <w:sz w:val="22"/>
          <w:szCs w:val="22"/>
        </w:rPr>
        <w:t xml:space="preserve">Az Európa Kulturális Fővárosa rendezvénysorozat második rendezvénye a 2. </w:t>
      </w:r>
      <w:r>
        <w:rPr>
          <w:rFonts w:cs="Tahoma" w:ascii="Tahoma" w:hAnsi="Tahoma"/>
          <w:sz w:val="22"/>
          <w:szCs w:val="22"/>
        </w:rPr>
        <w:t xml:space="preserve">Ukrán-magyar klasszikus és népzenei találkozó </w:t>
      </w:r>
      <w:r>
        <w:rPr>
          <w:rFonts w:cs="Arial" w:ascii="Tahoma" w:hAnsi="Tahoma"/>
          <w:color w:val="000000"/>
          <w:sz w:val="22"/>
          <w:szCs w:val="22"/>
        </w:rPr>
        <w:t xml:space="preserve">2023. április 21-én volt, melynek helyszíne az ajkai Nagy László </w:t>
      </w:r>
      <w:r>
        <w:rPr>
          <w:rFonts w:cs="Tahoma" w:ascii="Tahoma" w:hAnsi="Tahoma"/>
          <w:sz w:val="22"/>
          <w:szCs w:val="22"/>
          <w:shd w:fill="FFFFFF" w:val="clear"/>
        </w:rPr>
        <w:t>Városi Művelődési Központ</w:t>
      </w:r>
      <w:r>
        <w:rPr>
          <w:rFonts w:cs="Arial" w:ascii="Tahoma" w:hAnsi="Tahoma"/>
          <w:color w:val="000000"/>
          <w:sz w:val="22"/>
          <w:szCs w:val="22"/>
        </w:rPr>
        <w:t xml:space="preserve">. </w:t>
      </w:r>
    </w:p>
    <w:p>
      <w:pPr>
        <w:pStyle w:val="NormlWeb"/>
        <w:shd w:fill="FFFFFF" w:val="clear"/>
        <w:spacing w:before="0" w:after="0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 projektet a Veszprém-Balaton 2023 – Európa Kulturális Fővárosa program támogatta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>A „Kulturális örökség határok nélkül” projektjének második rendezvényét Ajkán tartotta meg a Veszprémi Ukrán Nemzetiségi Önkormányzat Ukrán-magyar Klasszikus és Népzenei Találkozó címmel. Hangszerbemutatót és - simogatót tartottak előadóművészek.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ét programból állt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ngszerbemutató, hangszersimogató gyermekek részére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észt vettek Ajka és Devecser általános iskolák tanulói, illetve felnőtt közönség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bemutatót Bernáth Ferenc tartotta, gyermekszereplőként Bernáth Attila bemutatta a klarinétot, előadott egy klarinétra írt művet gitárkísérettel. Bernáth Péter bemutatta a szaxofont és előadott szaxofonra írt művet gitár kísérettel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mutatásra került zongora, gitár, harmonika, klarinét, szaxofon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rnáth Viktória ukrán és magyar népdalt tanított a gyerekeknek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végén közös éneklésre került sor, amit a gyerekek nagyon élveztek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ülön öröm volt a hangszersimogató, a gyerekek nagy érdeklődéssel próbálták megszólaltatni a hangszereket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gy hatása van a projekt hangszerbemutató és hangszer simogató programnak, mivel felkelti a gyermekek érdeklődését a zene iránt, a zenélés örömére. Sokan ott a helyszínen mondták, hogy melyik hangszert választják és beiratkoznak a Zeneiskolába hangszeren tanulni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z egy remek kezdeményezés, aminek hosszú távú eredménye v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krán művészek koncertje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koncerten elhangoztak klasszikus és népzenei művek zongorára, gitárra, harmonikára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lt egy külön énekes blokk, ami nagy sikert aratott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lépett: 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rnáth Viktória-ének,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loszová Viktória-ének,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cz Erzsébet-zongora,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rscs Ljubomir-zongora,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rnáth Ferenc-gitár,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oroka Dániel-harmonika.</w:t>
      </w:r>
    </w:p>
    <w:p>
      <w:pPr>
        <w:pStyle w:val="Normal"/>
        <w:ind w:left="11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koncertnek nagy sikere volt. A közönség vastapssal hálálta meg a szép, és magas színvonalú produkciókat.</w:t>
      </w:r>
    </w:p>
    <w:p>
      <w:pPr>
        <w:pStyle w:val="Listaszerbekezds"/>
        <w:spacing w:lineRule="auto" w:line="240" w:before="0" w:after="0"/>
        <w:ind w:left="1134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A Veszprémi Ukrán Nemzetiségi Önkormányzat Képviselő-testülete a 2. Ukrán-magyar klasszikus és népzenei találkozóról szóló beszámolót elfogadja, a rendezvény megtartásának tényét e határozatba foglalj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Veszprém, </w:t>
      </w:r>
      <w:r>
        <w:rPr>
          <w:rFonts w:cs="Tahoma" w:ascii="Tahoma" w:hAnsi="Tahoma"/>
          <w:sz w:val="22"/>
          <w:szCs w:val="22"/>
        </w:rPr>
        <w:t>2023. június 6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incz Erzsébe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r. Dancs Judi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Garamond" w:hAnsi="Garamon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6:00Z</dcterms:created>
  <dc:creator>aloczi</dc:creator>
  <dc:description/>
  <cp:keywords/>
  <dc:language>en-US</dc:language>
  <cp:lastModifiedBy>Madarászné dr. Ifjú Bernadett</cp:lastModifiedBy>
  <cp:lastPrinted>2021-10-01T11:57:00Z</cp:lastPrinted>
  <dcterms:modified xsi:type="dcterms:W3CDTF">2023-06-05T11:30:00Z</dcterms:modified>
  <cp:revision>32</cp:revision>
  <dc:subject/>
  <dc:title>VESZPRÉM MEGYEI JOGÚ VÁROS ÖNKORMÁNYZAT</dc:title>
</cp:coreProperties>
</file>