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  <w:b/>
          <w:szCs w:val="28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elnöke</w:t>
      </w:r>
    </w:p>
    <w:p>
      <w:pPr>
        <w:pStyle w:val="Normal"/>
        <w:ind w:firstLine="24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zám: </w:t>
      </w:r>
      <w:r>
        <w:rPr>
          <w:rFonts w:cs="Tahoma" w:ascii="Tahoma" w:hAnsi="Tahoma"/>
        </w:rPr>
        <w:t>ONK/5-9/20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lang w:eastAsia="en-US"/>
        </w:rPr>
      </w:pPr>
      <w:r>
        <w:rPr>
          <w:rFonts w:eastAsia="Calibri" w:cs="Tahoma" w:ascii="Tahoma" w:hAnsi="Tahoma"/>
          <w:b/>
          <w:spacing w:val="20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lang w:val="en-US" w:eastAsia="en-US"/>
        </w:rPr>
      </w:pPr>
      <w:r>
        <w:rPr>
          <w:rFonts w:eastAsia="Calibri" w:cs="Tahoma" w:ascii="Tahoma" w:hAnsi="Tahoma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június 6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spacing w:lineRule="auto" w:line="264"/>
        <w:ind w:left="1416" w:hanging="1416"/>
        <w:jc w:val="both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spacing w:lineRule="auto" w:line="264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77" w:hanging="107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árgy:</w:t>
        <w:tab/>
      </w:r>
      <w:r>
        <w:rPr>
          <w:rFonts w:cs="Tahoma" w:ascii="Tahoma" w:hAnsi="Tahoma"/>
        </w:rPr>
        <w:t>Döntés a Szervezeti és Működési Szabályzatról szóló 37/2020. (IX.15.) határozat módosításáról</w:t>
      </w:r>
    </w:p>
    <w:p>
      <w:pPr>
        <w:pStyle w:val="Normal"/>
        <w:spacing w:lineRule="auto" w:line="264"/>
        <w:ind w:left="720" w:hanging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64"/>
        <w:jc w:val="both"/>
        <w:rPr/>
      </w:pPr>
      <w:r>
        <w:rPr>
          <w:rFonts w:cs="Tahoma" w:ascii="Tahoma" w:hAnsi="Tahoma"/>
          <w:b/>
        </w:rPr>
        <w:t>Előterjesztő:</w:t>
      </w:r>
      <w:r>
        <w:rPr>
          <w:rFonts w:cs="Tahoma" w:ascii="Tahoma" w:hAnsi="Tahoma"/>
        </w:rPr>
        <w:tab/>
        <w:t>Nincz Erzsébet elnök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</w:rPr>
        <w:t>minősített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val="en-US" w:eastAsia="en-US"/>
              </w:rPr>
            </w:pPr>
            <w:r>
              <w:rPr>
                <w:rFonts w:eastAsia="Calibri"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val="en-US" w:eastAsia="en-US"/>
              </w:rPr>
            </w:pPr>
            <w:r>
              <w:rPr>
                <w:rFonts w:eastAsia="Calibri" w:cs="Tahoma" w:ascii="Tahoma" w:hAnsi="Tahoma"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val="en-US" w:eastAsia="en-US"/>
              </w:rPr>
            </w:pPr>
            <w:r>
              <w:rPr>
                <w:rFonts w:eastAsia="Calibri"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eastAsia="Calibri" w:cs="Tahoma"/>
                <w:lang w:val="en-US" w:eastAsia="en-US"/>
              </w:rPr>
            </w:pPr>
            <w:r>
              <w:rPr>
                <w:rFonts w:eastAsia="Calibri"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6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</w:rPr>
        <w:t>A nemzetiségek jogairól szóló 2011. évi CLXXIX. törvény (a továbbiakban: Njtv.) 88/A. §-a alapján nemzetiségi önkormányzat működésének részletes szabályait a szervezeti és működési szabályzat határozza meg. A Veszprémi Ukrán Nemzetiségi Önkormányzat Képviselő-testülete a 37/2020. (IX.15.) határozatával fogadta el a Veszprémi Ukrán Nemzetiségi Önkormányzat Szervezeti és Működési Szabályzatát (a továbbiakban: Szervezeti és Működési Szabályzat).</w:t>
      </w:r>
    </w:p>
    <w:p>
      <w:pPr>
        <w:pStyle w:val="Normal"/>
        <w:shd w:fill="FFFFFF" w:val="clear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both"/>
        <w:rPr/>
      </w:pPr>
      <w:r>
        <w:rPr>
          <w:rFonts w:cs="Tahoma" w:ascii="Tahoma" w:hAnsi="Tahoma"/>
        </w:rPr>
        <w:t xml:space="preserve">Az államháztartásról szóló törvény végrehajtásáról szóló 368/2011. (XII. 31.) Korm. rendelet (a továbbiakban: Ávr.) 167/B. § (2) bekezdésében kapott felhatalmazás alapján, a kormányzati funkciók és államháztartási szakágazatok osztályozási rendjéről szóló 15/2019. (XII. 7.) PM rendelet (továbbiakban: PM rendelet) 2023. március 9-ével bekövetkezett változása miatt a Magyar Államkincstár, mint törzskönyvi nyilvántartást vezető szerv, hivatalból indított eljárás keretében a törzskönyvi jogi személy közhiteles törzskönyvi nyilvántartásba bejegyzett kormányzati funkció kódjait érintően a </w:t>
      </w:r>
      <w:r>
        <w:rPr>
          <w:rFonts w:cs="Tahoma" w:ascii="Tahoma" w:hAnsi="Tahoma"/>
          <w:bCs/>
          <w:i/>
        </w:rPr>
        <w:t>041231 - Rövid időtartamú közfoglalkoztatás</w:t>
      </w:r>
      <w:r>
        <w:rPr>
          <w:rFonts w:cs="Tahoma" w:ascii="Tahoma" w:hAnsi="Tahoma"/>
          <w:bCs/>
        </w:rPr>
        <w:t xml:space="preserve"> kormányzati funkció kódot törölte</w:t>
      </w:r>
      <w:r>
        <w:rPr>
          <w:rFonts w:cs="Tahoma" w:ascii="Tahoma" w:hAnsi="Tahoma"/>
        </w:rPr>
        <w:t xml:space="preserve">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both"/>
        <w:rPr/>
      </w:pPr>
      <w:r>
        <w:rPr>
          <w:rFonts w:cs="Tahoma" w:ascii="Tahoma" w:hAnsi="Tahoma"/>
        </w:rPr>
        <w:t xml:space="preserve">Amennyiben a Magyar Államkincstár által vezetett törzskönyvi nyilvántartásból törölt kormányzati funkció kódot </w:t>
      </w:r>
      <w:r>
        <w:rPr>
          <w:rFonts w:cs="Tahoma" w:ascii="Tahoma" w:hAnsi="Tahoma"/>
          <w:bCs/>
        </w:rPr>
        <w:t>a nemzetiségi önkormányzat szervezeti és működési szabályzata tartalmazza akkor abban is szükséges a változások átvezetése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em a Tisztelt Képviselő-testületet, hogy az előterjesztést megvitatni és a határozati javaslatot elfogadni szíveskedjen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3. május 15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7380" w:leader="none"/>
        </w:tabs>
        <w:spacing w:lineRule="auto" w:line="26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Nincz Erzsébet </w:t>
      </w:r>
    </w:p>
    <w:p>
      <w:pPr>
        <w:pStyle w:val="Normal"/>
        <w:tabs>
          <w:tab w:val="clear" w:pos="708"/>
          <w:tab w:val="center" w:pos="7380" w:leader="none"/>
        </w:tabs>
        <w:spacing w:lineRule="auto" w:line="264"/>
        <w:jc w:val="both"/>
        <w:rPr/>
      </w:pPr>
      <w:r>
        <w:rPr>
          <w:rFonts w:cs="Tahoma" w:ascii="Tahoma" w:hAnsi="Tahoma"/>
          <w:b/>
        </w:rPr>
        <w:tab/>
        <w:t>elnök</w:t>
      </w:r>
      <w:r>
        <w:br w:type="page"/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pacing w:lineRule="auto" w:line="264"/>
        <w:ind w:left="284" w:hanging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.../2023. (…) határozata</w:t>
      </w:r>
    </w:p>
    <w:p>
      <w:pPr>
        <w:pStyle w:val="Normal"/>
        <w:ind w:left="1077" w:hanging="1077"/>
        <w:jc w:val="center"/>
        <w:rPr/>
      </w:pPr>
      <w:r>
        <w:rPr>
          <w:rFonts w:cs="Tahoma" w:ascii="Tahoma" w:hAnsi="Tahoma"/>
          <w:b/>
        </w:rPr>
        <w:t>a Szervezeti és Működési Szabályzatról szóló 37/2020. (IX.15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határozat módosításáról</w:t>
      </w:r>
    </w:p>
    <w:p>
      <w:pPr>
        <w:pStyle w:val="Normal"/>
        <w:spacing w:lineRule="auto" w:line="26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</w:rPr>
        <w:t>„Döntés a Szervezeti és Működési Szabályzatról szóló 37/2020. (IX.15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határozat módosításáról”</w:t>
      </w:r>
      <w:r>
        <w:rPr>
          <w:rFonts w:cs="Tahoma" w:ascii="Tahoma" w:hAnsi="Tahoma"/>
        </w:rPr>
        <w:t xml:space="preserve"> című előterjesztést, és a következő döntést hozza: 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szerbekezds"/>
        <w:spacing w:lineRule="auto" w:line="240" w:before="0" w:after="0"/>
        <w:ind w:left="714" w:right="-2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A Veszprémi Ukrán Nemzetiségi Önkormányzat Képviselő-testülete a </w:t>
      </w:r>
      <w:r>
        <w:rPr>
          <w:rFonts w:cs="Tahoma" w:ascii="Tahoma" w:hAnsi="Tahoma"/>
          <w:bCs/>
          <w:szCs w:val="24"/>
        </w:rPr>
        <w:t xml:space="preserve">Veszprémi Ukrán Nemzetiségi Önkormányzat Szervezeti és Működési Szabályzatának a módosítással egységesbe foglalt szövegét a határozat melléklete szerinti tartalommal elfogadja. </w:t>
      </w:r>
    </w:p>
    <w:p>
      <w:pPr>
        <w:pStyle w:val="Normal"/>
        <w:spacing w:lineRule="auto" w:line="26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  <w:b/>
        </w:rPr>
        <w:t>Határidő:</w:t>
      </w:r>
      <w:r>
        <w:rPr>
          <w:rFonts w:cs="Tahoma" w:ascii="Tahoma" w:hAnsi="Tahoma"/>
        </w:rPr>
        <w:t xml:space="preserve"> </w:t>
        <w:tab/>
        <w:t>azonnal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b/>
        </w:rPr>
        <w:t>Felelős:</w:t>
      </w:r>
      <w:r>
        <w:rPr>
          <w:rFonts w:cs="Tahoma" w:ascii="Tahoma" w:hAnsi="Tahoma"/>
        </w:rPr>
        <w:t xml:space="preserve"> </w:t>
        <w:tab/>
        <w:t>Nincz Erzsébet elnök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incz Erzsébet </w:t>
            </w:r>
            <w:r>
              <w:rPr>
                <w:rFonts w:cs="Tahoma" w:ascii="Tahoma" w:hAnsi="Tahoma"/>
                <w:b/>
                <w:bCs/>
              </w:rPr>
              <w:t>s.k.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nö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egyző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</w:rPr>
        <w:t xml:space="preserve">Melléklet a Veszprémi Ukrán Nemzetiségi Önkormányzat Képviselő-testületének ……/2023. (…..) határozatához 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b/>
          <w:bCs/>
          <w:kern w:val="2"/>
        </w:rPr>
        <w:t>A VESZPRÉMI UKRÁN NEMZETISÉGI ÖNKORMÁNYZAT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ERVEZETI ÉS MŰKÖDÉSI SZABÁLYZATA</w:t>
      </w:r>
    </w:p>
    <w:p>
      <w:pPr>
        <w:pStyle w:val="Normal"/>
        <w:spacing w:lineRule="auto" w:line="26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rFonts w:cs="Tahoma" w:ascii="Tahoma" w:hAnsi="Tahoma"/>
          <w:bCs/>
          <w:kern w:val="2"/>
        </w:rPr>
        <w:t>A Veszprémi Ukrán Nemzetiségi Önkormányzat a nemzetiségek jogairól szóló 2011. évi CLXXIX. törvény (a továbbiakban: Njtv.) 88/A. §-a alapján szervezeti és működési rendjét az alábbi Szervezeti és Működési Szabályzatban (a továbbiakban: Szabályzat) állapítja meg:</w:t>
      </w:r>
    </w:p>
    <w:p>
      <w:pPr>
        <w:pStyle w:val="Normal"/>
        <w:spacing w:lineRule="auto" w:line="264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eszprémi Ukrán Nemzetiségi Önkormányzat Veszprém Megyei Jogú Város közigazgatási területén működő, választott tagokból alakított, közvetlen módon létrejövő önkormányzati testület, amelynek feladata az ukrán nemzetiség érdekeinek védelme és képviselete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Tahoma" w:ascii="Tahoma" w:hAnsi="Tahoma"/>
        </w:rPr>
        <w:t>A nemzetiségi önkormányzat hivatalos megnevezése magyarul: Veszprémi Ukrán Nemzetiségi Önkormányzat (a továbbiakban: nemzetiségi önkormányzat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ind w:left="426" w:hanging="426"/>
        <w:jc w:val="both"/>
        <w:rPr/>
      </w:pPr>
      <w:r>
        <w:rPr>
          <w:rFonts w:cs="Tahoma" w:ascii="Tahoma" w:hAnsi="Tahoma"/>
        </w:rPr>
        <w:t>A nemzetiségi önkormányzat megnevezése ukrán nyelven: Szamovrjáduvannjá Ukrajnciv m. Veszprem.</w:t>
      </w:r>
    </w:p>
    <w:p>
      <w:pPr>
        <w:pStyle w:val="Normal"/>
        <w:spacing w:lineRule="auto" w:line="264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64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ékhelye, címe: 8200 Veszprém, Rózsa u. 48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emzetiségi önkormányzat hivatalos pecsétje: 3 cm átmérőjű kör alakú pecsét, melyen körkörösen ukrán nyelven a Szamovrjáduvannjá Ukrajnciv m. Veszprem, illetve magyarul Veszprémi Ukrán Nemzetiségi Önkormányzat Veszprém, Rózsa u. 48. felirat olvasható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spacing w:lineRule="auto" w:line="264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emzetiségi önkormányzat tagjainak száma 3 fő. A képviselők névjegyzékét e Szabályzat 1. függeléke tartalmazza.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spacing w:lineRule="auto" w:line="264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pviselő-testület a következőket ruházza át az elnökre:</w:t>
      </w:r>
    </w:p>
    <w:p>
      <w:pPr>
        <w:pStyle w:val="Normal"/>
        <w:numPr>
          <w:ilvl w:val="0"/>
          <w:numId w:val="8"/>
        </w:numPr>
        <w:spacing w:lineRule="auto" w:line="264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önt a nemzetiségi önkormányzatok számára kiírt, kötelezettségvállalást nem igénylő pályázatok benyújtásáról,</w:t>
      </w:r>
    </w:p>
    <w:p>
      <w:pPr>
        <w:pStyle w:val="Normal"/>
        <w:numPr>
          <w:ilvl w:val="0"/>
          <w:numId w:val="8"/>
        </w:numPr>
        <w:spacing w:lineRule="auto" w:line="264"/>
        <w:ind w:left="567" w:hanging="283"/>
        <w:jc w:val="both"/>
        <w:rPr/>
      </w:pPr>
      <w:r>
        <w:rPr>
          <w:rFonts w:cs="Tahoma" w:ascii="Tahoma" w:hAnsi="Tahoma"/>
        </w:rPr>
        <w:t xml:space="preserve">dönt a képviselő-testület át nem ruházható hatáskörén kívüli szerződés megkötéséről, módosításáról, megszüntetéséről. </w:t>
      </w:r>
    </w:p>
    <w:p>
      <w:pPr>
        <w:pStyle w:val="Normal"/>
        <w:spacing w:lineRule="auto" w:line="264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264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épviselő-testület alakuló, munkaterv szerinti, rendkívüli ülést és közmeghallgatást tart. A képviselő–testület évente legalább 4 ülést tart. </w:t>
      </w:r>
    </w:p>
    <w:p>
      <w:pPr>
        <w:pStyle w:val="Normal"/>
        <w:spacing w:lineRule="auto" w:line="264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alakuló ülés első napirendi pontjaként a választási bizottság elnöke beszámol a testület tagjai választásának eredményéről.</w:t>
      </w:r>
    </w:p>
    <w:p>
      <w:pPr>
        <w:pStyle w:val="Normal"/>
        <w:spacing w:lineRule="auto" w:line="264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9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nök és az elnökhelyettes személyére a képviselő-testület bármely tagja javaslatot tehet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épviselő-testület üléseit – az alakuló ülés kivételével – az elnök, akadályoztatása esetén az elnökhelyettes írásbeli meghívóval hívja össze. 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pviselő-testület ülése összehívásának kötelező eseteire az Njtv. rendelkezései az irányadóak.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estületi ülés meghívóját úgy kell kézbesíteni, hogy azt a testület tagjai és a meghívottak legalább 7 nappal az ülés előtt megkapják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hívónak tartalmaznia kell: az ülés helyét, napját, kezdési időpontját, jellegét, a napirendi pontokat és az előterjesztők nevét. A meghívót az elnök, akadályoztatása esetén az elnökhelyettes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hívó szerinti napirendi pontokhoz tartozó írásos előterjesztéseket a képviselőknek és a tanácskozási joggal meghívottaknak legkésőbb az ülést megelőző napon meg kell küldeni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spacing w:lineRule="auto" w:line="264"/>
        <w:ind w:left="426" w:hanging="426"/>
        <w:jc w:val="both"/>
        <w:rPr/>
      </w:pPr>
      <w:r>
        <w:rPr>
          <w:rFonts w:cs="Tahoma" w:ascii="Tahoma" w:hAnsi="Tahoma"/>
        </w:rPr>
        <w:t>A testület ülésére – a testület tagjain kívül – tanácskozási joggal azokat kell meghívni, akiknek jelenlétét jogszabály kötelezővé teszi, vagy akinek a meghívását az elnök az egyes napirendi pontok megtárgyalásához indokoltnak tartja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64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apirendi pontok sorrendjét az alábbiak szerint célszerű meghatározni:</w:t>
      </w:r>
    </w:p>
    <w:p>
      <w:pPr>
        <w:pStyle w:val="Normal"/>
        <w:numPr>
          <w:ilvl w:val="0"/>
          <w:numId w:val="20"/>
        </w:numPr>
        <w:spacing w:lineRule="auto" w:line="264"/>
        <w:ind w:left="1211" w:hanging="78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tározati javaslatok,</w:t>
      </w:r>
    </w:p>
    <w:p>
      <w:pPr>
        <w:pStyle w:val="Normal"/>
        <w:numPr>
          <w:ilvl w:val="0"/>
          <w:numId w:val="20"/>
        </w:numPr>
        <w:spacing w:lineRule="auto" w:line="264"/>
        <w:ind w:left="1211" w:hanging="78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özérdekű kérdések, bejelentések és javaslatok,</w:t>
      </w:r>
    </w:p>
    <w:p>
      <w:pPr>
        <w:pStyle w:val="Normal"/>
        <w:numPr>
          <w:ilvl w:val="0"/>
          <w:numId w:val="20"/>
        </w:numPr>
        <w:spacing w:lineRule="auto" w:line="264"/>
        <w:ind w:left="1211" w:hanging="78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ájékoztatók.</w:t>
      </w:r>
    </w:p>
    <w:p>
      <w:pPr>
        <w:pStyle w:val="Normal"/>
        <w:spacing w:lineRule="auto" w:line="264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ndkívüli ülést kell összehívni, ha azt 2 képviselő kezdeményezi, valamint a Veszprém Megyei Jogú Város Önkormányzata Közgyűlésének indítványára abban az esetben, ha a rendes ülés összehívására vonatkozó határidők a napirend sürgősséggel való tárgyalása tekintetében nem tarthatóak.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indítványt a nemzetiségi önkormányzat elnökénél kell előterjeszteni, amelynek tartalmaznia kell a tárgyalandó napirendet, annak sürgősségi indokát, valamint az indítványozó nevét, saját kezű aláírását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kívüli testületi ülés meghívóját úgy kell kézbesíteni, hogy azt a testület tagjai és a meghívottak legalább 3 nappal az ülés előtt megkapják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kívüli ülés összehívására vonatkozó meghívóban meg kell jelölni a rendkívüli ülés sürgősségi indokát és tervezett napirendjét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lineRule="auto" w:line="264"/>
        <w:ind w:left="426" w:hanging="426"/>
        <w:jc w:val="both"/>
        <w:rPr/>
      </w:pPr>
      <w:r>
        <w:rPr>
          <w:rFonts w:cs="Tahoma" w:ascii="Tahoma" w:hAnsi="Tahoma"/>
        </w:rPr>
        <w:t>Sürgős, halasztást nem tűrő esetben, így különösen ha az ukrán nemzetiséghez tartozó állampolgárok életét, testi épségét, vagyonát vagy a nemzetiségi önkormányzat vagyonát közvetlen veszély fenyegeti, 24 órán belüli időpontra rendkívüli testületi ülés hívható össze. Ebben az esetben bármilyen értesítési mód igénybe vehető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épviselő-testület fél évre előre munkatervet készít. 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spacing w:lineRule="auto" w:line="264"/>
        <w:ind w:left="567" w:hanging="567"/>
        <w:jc w:val="both"/>
        <w:rPr/>
      </w:pPr>
      <w:r>
        <w:rPr>
          <w:rFonts w:cs="Tahoma" w:ascii="Tahoma" w:hAnsi="Tahoma"/>
        </w:rPr>
        <w:t xml:space="preserve">A munkaterv tartalmazza: </w:t>
      </w:r>
    </w:p>
    <w:p>
      <w:pPr>
        <w:pStyle w:val="Normal"/>
        <w:spacing w:lineRule="auto" w:line="264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) a képviselő-testület üléseinek tervezett időpontjait, napirendjeit, </w:t>
      </w:r>
    </w:p>
    <w:p>
      <w:pPr>
        <w:pStyle w:val="Normal"/>
        <w:spacing w:lineRule="auto" w:line="264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a napirendi pontok előterjesztőjét, </w:t>
      </w:r>
    </w:p>
    <w:p>
      <w:pPr>
        <w:pStyle w:val="Normal"/>
        <w:spacing w:lineRule="auto" w:line="264"/>
        <w:ind w:left="851" w:hanging="284"/>
        <w:jc w:val="both"/>
        <w:rPr/>
      </w:pPr>
      <w:r>
        <w:rPr>
          <w:rFonts w:cs="Tahoma" w:ascii="Tahoma" w:hAnsi="Tahoma"/>
        </w:rPr>
        <w:t xml:space="preserve">c) mely napirendi pontokkal kapcsolatban kell közmeghallgatást tartani és ennek időpontját, </w:t>
      </w:r>
    </w:p>
    <w:p>
      <w:pPr>
        <w:pStyle w:val="Normal"/>
        <w:spacing w:lineRule="auto" w:line="264"/>
        <w:ind w:left="709" w:hanging="142"/>
        <w:jc w:val="both"/>
        <w:rPr/>
      </w:pPr>
      <w:r>
        <w:rPr>
          <w:rFonts w:cs="Tahoma" w:ascii="Tahoma" w:hAnsi="Tahoma"/>
        </w:rPr>
        <w:t xml:space="preserve">f) tájékoztatást szolgáló információs jelentéseket. 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apirendi pontok előterjesztői lehetnek:</w:t>
      </w:r>
    </w:p>
    <w:p>
      <w:pPr>
        <w:pStyle w:val="Normal"/>
        <w:numPr>
          <w:ilvl w:val="0"/>
          <w:numId w:val="22"/>
        </w:numPr>
        <w:spacing w:lineRule="auto" w:line="264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elnök és az elnökhelyettes </w:t>
      </w:r>
    </w:p>
    <w:p>
      <w:pPr>
        <w:pStyle w:val="Normal"/>
        <w:numPr>
          <w:ilvl w:val="0"/>
          <w:numId w:val="22"/>
        </w:numPr>
        <w:spacing w:lineRule="auto" w:line="264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pviselők,</w:t>
      </w:r>
    </w:p>
    <w:p>
      <w:pPr>
        <w:pStyle w:val="Normal"/>
        <w:numPr>
          <w:ilvl w:val="0"/>
          <w:numId w:val="22"/>
        </w:numPr>
        <w:spacing w:lineRule="auto" w:line="264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polgármestere,</w:t>
      </w:r>
    </w:p>
    <w:p>
      <w:pPr>
        <w:pStyle w:val="Normal"/>
        <w:numPr>
          <w:ilvl w:val="0"/>
          <w:numId w:val="22"/>
        </w:numPr>
        <w:spacing w:lineRule="auto" w:line="264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 Megyei Jogú Város jegyzője,</w:t>
      </w:r>
    </w:p>
    <w:p>
      <w:pPr>
        <w:pStyle w:val="Normal"/>
        <w:numPr>
          <w:ilvl w:val="0"/>
          <w:numId w:val="22"/>
        </w:numPr>
        <w:spacing w:lineRule="auto" w:line="264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estület által felkért szervezet vezetője.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ülések időpontjáról a polgárokat a nemzetiségi önkormányzat hivatalos helyiségének hirdetőtábláján elhelyezett meghívó közzétételével kell tájékoztatni, melyről az elnök gondoskodik.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zárt ülés tartására az Njtv. rendelkezései az irányadóak. Zárt ülés tartását indítványozhatja az elnök, elnökhelyettes, a nemzetiségi önkormányzat képviselője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hívó szerinti napirend kiegészítésére, elhalasztására, a tervezett napirendi pont meg nem tárgyalására az elnök, elnökhelyettes, bármelyik nemzetiségi önkormányzati képviselő javaslatot tehet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estületi ülést az elnök, akadályoztatása esetén az elnökhelyettes vezeti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spacing w:lineRule="auto" w:line="264"/>
        <w:ind w:left="567" w:hanging="567"/>
        <w:jc w:val="both"/>
        <w:rPr/>
      </w:pPr>
      <w:r>
        <w:rPr>
          <w:rFonts w:cs="Tahoma" w:ascii="Tahoma" w:hAnsi="Tahoma"/>
        </w:rPr>
        <w:t>Az ülést a nemzetiségi önkormányzat elnöke, akadályoztatása esetén az elnökhelyettes nyitja meg. Az elnök feladata a megjelent képviselők számbavétele és a testület határozatképességének megállapítása. A képviselő-testület határozatképességére az Njtv. rendelkezései az irányadóak. Az elnök javaslatot tesz a jegyzőkönyv-hitelesítő személyére.</w:t>
      </w:r>
    </w:p>
    <w:p>
      <w:pPr>
        <w:pStyle w:val="Normal"/>
        <w:spacing w:lineRule="auto" w:line="264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testületi ülést határozatképtelenség esetén ugyanazon napirendek tárgyalására az elnök 5 napon belül köteles újból összehívni. 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ülés tartama alatt az egyes napirendi pontok határozathozatalánál ellenőrizni kell a határozatképességet.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264"/>
        <w:ind w:left="567" w:hanging="567"/>
        <w:jc w:val="both"/>
        <w:rPr/>
      </w:pPr>
      <w:r>
        <w:rPr>
          <w:rFonts w:cs="Tahoma" w:ascii="Tahoma" w:hAnsi="Tahoma"/>
        </w:rPr>
        <w:t>Az ülés elnöke gondoskodik a testületi ülés rendjének fenntartásáról. Ennek sorá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64"/>
        <w:ind w:left="709" w:hanging="142"/>
        <w:jc w:val="both"/>
        <w:rPr/>
      </w:pPr>
      <w:r>
        <w:rPr>
          <w:rFonts w:cs="Tahoma" w:ascii="Tahoma" w:hAnsi="Tahoma"/>
        </w:rPr>
        <w:t>figyelmezteti azt a felszólalót, aki a tárgytól eltér, vagy a tanácskozáshoz nem illő, sértő kifejezéseket haszná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64"/>
        <w:ind w:left="851" w:hanging="284"/>
        <w:jc w:val="both"/>
        <w:rPr/>
      </w:pPr>
      <w:r>
        <w:rPr>
          <w:rFonts w:cs="Tahoma" w:ascii="Tahoma" w:hAnsi="Tahoma"/>
        </w:rPr>
        <w:t>ismételt figyelmeztetés esetén a felszólalótól a szót megvonhatj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709" w:hanging="142"/>
        <w:jc w:val="both"/>
        <w:rPr/>
      </w:pPr>
      <w:r>
        <w:rPr>
          <w:rFonts w:cs="Tahoma" w:ascii="Tahoma" w:hAnsi="Tahoma"/>
        </w:rPr>
        <w:t>rendre utasíthatja azt a személyt, aki a képviselő-testület tagjával szemben méltatlan magatartást tanúsít.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4"/>
        </w:numPr>
        <w:spacing w:lineRule="auto" w:line="264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Az elnöknek a rend fenntartása érdekében tett intézkedései ellen felszólalni, vitába szállni nem lehet.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3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yilvános ülésen megjelent választópolgárok a számukra kijelölt helyet foglalhatják el. A tanácskozás rendjének megzavarása esetén az ülést levezető elnök rendre utasíthatja a rendzavarót. Ismétlődő rendzavarás esetén az érintettet a terem elhagyására utasíthatja.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3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ghívott vendégeknek az elnök biztosíthat hozzászólási lehetőséget.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árgyalt napirendi pontokat érintő ügyrendi kérdésben bármelyik képviselő szót kérhet.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épviselőknek a napirendhez való felszólalásra az elnök adja meg a szót jelentkezésük sorrendjében. </w:t>
      </w:r>
    </w:p>
    <w:p>
      <w:pPr>
        <w:pStyle w:val="Listaszerbekezds"/>
        <w:spacing w:lineRule="auto" w:line="264" w:before="0" w:after="0"/>
        <w:ind w:left="0" w:hanging="0"/>
        <w:contextualSpacing w:val="false"/>
        <w:rPr>
          <w:rFonts w:ascii="Tahoma" w:hAnsi="Tahoma" w:eastAsia="Times New Roman" w:cs="Tahoma"/>
          <w:vanish/>
          <w:szCs w:val="24"/>
          <w:lang w:eastAsia="hu-HU"/>
        </w:rPr>
      </w:pPr>
      <w:r>
        <w:rPr>
          <w:rFonts w:eastAsia="Times New Roman" w:cs="Tahoma" w:ascii="Tahoma" w:hAnsi="Tahoma"/>
          <w:vanish/>
          <w:szCs w:val="24"/>
          <w:lang w:eastAsia="hu-HU"/>
        </w:rPr>
      </w:r>
    </w:p>
    <w:p>
      <w:pPr>
        <w:pStyle w:val="Normal"/>
        <w:numPr>
          <w:ilvl w:val="1"/>
          <w:numId w:val="18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lnök az egyes előterjesztések felett külön-külön nyit vitát. A vita lezárását bármelyik képviselő javasolhatja, e kérdésben a testület felszólalás és vita nélkül, egyszerű szótöbbséggel azonnal dönt.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8"/>
        </w:numPr>
        <w:spacing w:lineRule="auto" w:line="264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Ha a napirendi ponthoz több felszólaló nincs, az elnök a vitát lezárja.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264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Az elnök az előterjesztésben szereplő és a vita során elhangzott határozati javaslatokat egyenként bocsátja szavazásra úgy, hogy előbb a módosító és kiegészítő, majd az eredeti javaslatokat teszi fel szavazásra. Szavazni először az „igen”, majd a „nem” szavazatokra, végül a tartózkodásra vonatkozó elnöki kérdésre adandó válaszként, kézfelemeléssel lehet. A szavazás eredményének megállapítása után az elnök kihirdeti a határozatot.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8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pviselő személyes érintettségére, azzal kapcsolatos bejelentési kötelezettségére, a döntésből történő kizárására az Njtv. rendelkezései az irányadóak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ősített többséggel kell meghozni a döntést azokban az esetekben, amikor az Njtv. arról rendelkezik. </w:t>
      </w:r>
    </w:p>
    <w:p>
      <w:pPr>
        <w:pStyle w:val="Normal"/>
        <w:spacing w:lineRule="auto" w:line="264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8"/>
        </w:numPr>
        <w:spacing w:lineRule="auto" w:line="264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A nemzetiségi önkormányzat által hozott normatív határozatok megjelölésére a közjogi szervezetszabályozó eszköz közzététele során történő megjelölését szabályozó miniszteri rendelet szabályai az irányadóak.  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8"/>
        </w:numPr>
        <w:spacing w:lineRule="auto" w:line="264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A nemzetiségi önkormányzat határozatainak közzétételéről az elnök gondoskodik a nemzetiségi önkormányzat hirdetőtábláján.</w:t>
      </w:r>
    </w:p>
    <w:p>
      <w:pPr>
        <w:pStyle w:val="Normal"/>
        <w:spacing w:lineRule="auto" w:line="264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16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estület üléséről jegyzőkönyvet kell készíteni. A jegyzőkönyvet magyar nyelven és az ülésen használt tárgyalási nyelven is el kell készíteni.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6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jegyzőkönyv az Njtv.-ben meghatározottakat tartalmazza.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6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emzetiségi önkormányzati képviselő kérésére az írásban is benyújtott hozzászólását a jegyzőkönyvhöz kell mellékelni, illetőleg kérésére a véleményét rögzíteni kell a jegyzőkönyvben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6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jegyzőkönyvet az ülést levezető elnök és – amennyiben csak magyar nyelven készült – a testület által a képviselők közül kijelölt jegyzőkönyv-hitelesítő írja alá. A nemzetiségi nyelven is elkészített jegyzőkönyvet a testület által a képviselők közül kijelölt jegyzőkönyv-hitelesítő írja alá, akinek személye eltér a magyar nyelv jegyzőkönyvet hitelesítő képviselőtől. Ha a jegyzőkönyv két nyelven készül, a jegyzőkönyv-hitelesítők mindkét változatot kölcsönösen is aláírják. 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6"/>
        </w:numPr>
        <w:spacing w:lineRule="auto" w:line="264"/>
        <w:ind w:left="567" w:hanging="567"/>
        <w:jc w:val="both"/>
        <w:rPr/>
      </w:pPr>
      <w:r>
        <w:rPr>
          <w:rFonts w:cs="Tahoma" w:ascii="Tahoma" w:hAnsi="Tahoma"/>
        </w:rPr>
        <w:t>A jegyzőkönyvet Veszprém Megyei Jogú Város Polgármesteri Hivatalának azon szervezeti egysége küldi meg a megyei kormányhivatal részére, amely a Polgármesteri Hivatal Szervezeti és Működési Szabályzata szerint Veszprém Megyei Jogú Város Önkormányzata közgyűlési jegyzőkönyveinek elkészítésével, megküldésével kapcsolatos feladatok ellátásáról gondoskodik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15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özmeghallgatásra az Njtv. rendelkezései az irányadóak. 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5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özmeghallgatás helyét és időpontját 15 nappal korábban kell a lakosság tudomására hozni az elnök által a nemzetiségi önkormányzat hivatalos helyiségének hirdetőtábláján elhelyezett meghívó közzétételével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5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közmeghallgatás vezetésére a képviselő-testület ülésvezetési szabályait kell alkalmazni azzal, hogy a közmeghallgatás valamennyi résztvevőjét megilleti a tanácskozás joga. 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1"/>
          <w:numId w:val="15"/>
        </w:numPr>
        <w:spacing w:lineRule="auto" w:line="264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özmeghallgatásról jegyzőkönyvet kell készíteni a Szabályzat 27.1.-27.3. pontjai szerint. A jegyzőkönyv megyei kormányhivatal részére történő megküldéséről a Szabályzat 27.4. pontja szerint kell gondoskodni.</w:t>
      </w:r>
    </w:p>
    <w:p>
      <w:pPr>
        <w:pStyle w:val="Listaszerbekezds"/>
        <w:spacing w:lineRule="auto" w:line="264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nemzetiségi önkormányzat Veszprém Megyei Jogú Város Önkormányzatával és szerveivel Veszprém Megyei Jogú Város Polgármesteri Hivatalának feladatkörrel érintett szervezeti egysége útján, Veszprém Megyei Jogú Város Polgármesteri Hivatalával pedig közvetlenül tartja a kapcsolatot. 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264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pviselő vagyonnyilatkozat-tételi kötelezettségére az Njtv. rendelkezése az irányadó. A vagyonnyilatkozatot a nemzetiségi önkormányzat képviselő-testülete 65/2019. (X. 22.) határozatának megfelelően az elnök és az elnökhelyettes tartja nyilván és ellenőrzi.</w:t>
      </w:r>
    </w:p>
    <w:p>
      <w:pPr>
        <w:pStyle w:val="Listaszerbekezds"/>
        <w:spacing w:lineRule="auto" w:line="264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264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 Veszprémi Ukrán Nemzetiségi Önkormányzat kormányzati funkció szerinti tevékenysége:</w:t>
      </w:r>
    </w:p>
    <w:p>
      <w:pPr>
        <w:pStyle w:val="Normal"/>
        <w:spacing w:lineRule="auto" w:line="264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64"/>
        <w:ind w:left="480" w:hanging="54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011140 Országos és helyi nemzetiségi Önkormányzatok igazgatási tevékenysége,</w:t>
      </w:r>
    </w:p>
    <w:p>
      <w:pPr>
        <w:pStyle w:val="Normal"/>
        <w:spacing w:lineRule="auto" w:line="264"/>
        <w:ind w:left="480" w:hanging="54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041233 Hosszú időtartamú közfoglalkoztatás,</w:t>
      </w:r>
    </w:p>
    <w:p>
      <w:pPr>
        <w:pStyle w:val="Normal"/>
        <w:spacing w:lineRule="auto" w:line="264"/>
        <w:ind w:left="480" w:hanging="54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084020 Nemzetiségi közfeladatok ellátása és támogatása.</w:t>
      </w:r>
    </w:p>
    <w:p>
      <w:pPr>
        <w:pStyle w:val="Normal"/>
        <w:spacing w:lineRule="auto" w:line="264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5"/>
        </w:numPr>
        <w:spacing w:lineRule="auto" w:line="264"/>
        <w:ind w:left="426" w:hanging="426"/>
        <w:jc w:val="both"/>
        <w:rPr/>
      </w:pPr>
      <w:r>
        <w:rPr>
          <w:rFonts w:cs="Tahoma" w:ascii="Tahoma" w:hAnsi="Tahoma"/>
        </w:rPr>
        <w:t>A Veszprémi Ukrán Nemzetiségi Önkormányzat vállalkozási tevékenységet nem folytat.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b/>
          <w:i/>
        </w:rPr>
        <w:t>Veszprém</w:t>
      </w:r>
      <w:r>
        <w:rPr>
          <w:rFonts w:cs="Tahoma" w:ascii="Tahoma" w:hAnsi="Tahoma"/>
          <w:i/>
        </w:rPr>
        <w:t xml:space="preserve">, 2023. …………………..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Nincz Erzsébe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elnök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áradék: 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zt a Szabályzatot a Veszprémi Ukrán Nemzetiségi Önkormányzat Képviselő-testülete a </w:t>
      </w:r>
      <w:r>
        <w:rPr>
          <w:rFonts w:cs="Tahoma" w:ascii="Tahoma" w:hAnsi="Tahoma"/>
          <w:i/>
        </w:rPr>
        <w:t>…./2023. (…...)</w:t>
      </w:r>
      <w:r>
        <w:rPr>
          <w:rFonts w:cs="Tahoma" w:ascii="Tahoma" w:hAnsi="Tahoma"/>
        </w:rPr>
        <w:t xml:space="preserve"> határozatával elfogadta.</w:t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Nincz Erzsébe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64"/>
        <w:jc w:val="both"/>
        <w:rPr/>
      </w:pPr>
      <w:r>
        <w:rPr>
          <w:rFonts w:cs="Tahoma" w:ascii="Tahoma" w:hAnsi="Tahoma"/>
        </w:rPr>
        <w:tab/>
        <w:t xml:space="preserve">              elnök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Tahoma" w:ascii="Tahoma" w:hAnsi="Tahoma"/>
          <w:b/>
        </w:rPr>
        <w:t>Függelék a .../2023. (…..) határozattal elfogadott Veszprémi Ukrán Nemzetiségi Önkormányzat Szervezeti és Működési Szabályzatához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b/>
        </w:rPr>
        <w:t>A Veszprémi Ukrán Nemzetiségi Önkormányzat tagjai: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nök:</w:t>
        <w:tab/>
        <w:t xml:space="preserve">Nincz Erzsébet </w:t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Elnökhelyettes:</w:t>
        <w:tab/>
        <w:t xml:space="preserve">Borscs Ljubomir </w:t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Képviselő:</w:t>
        <w:tab/>
        <w:t xml:space="preserve">Laczy József Attila 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/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ahoma" w:hAnsi="Tahoma" w:cs="Tahoma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555" w:hanging="55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6">
    <w:lvl w:ilvl="0">
      <w:start w:val="27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555" w:hanging="55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  <w:rPr>
        <w:rFonts w:ascii="Tahoma" w:hAnsi="Tahoma" w:eastAsia="Times New Roman" w:cs="Tahoma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cs="Arial Narrow"/>
      <w:b/>
      <w:sz w:val="26"/>
    </w:rPr>
  </w:style>
  <w:style w:type="character" w:styleId="Cmsor2Char">
    <w:name w:val="Címsor 2 Char"/>
    <w:qFormat/>
    <w:rPr>
      <w:rFonts w:ascii="Arial Narrow" w:hAnsi="Arial Narrow" w:cs="Arial Narrow"/>
      <w:i/>
      <w:sz w:val="24"/>
      <w:szCs w:val="24"/>
      <w:lang w:val="en-US"/>
    </w:rPr>
  </w:style>
  <w:style w:type="character" w:styleId="Cmsor3Char">
    <w:name w:val="Címsor 3 Char"/>
    <w:qFormat/>
    <w:rPr>
      <w:rFonts w:ascii="Arial Narrow" w:hAnsi="Arial Narrow" w:cs="Arial Narrow"/>
      <w:b/>
      <w:sz w:val="24"/>
      <w:szCs w:val="24"/>
      <w:lang w:val="en-US"/>
    </w:rPr>
  </w:style>
  <w:style w:type="character" w:styleId="Cmsor4Char">
    <w:name w:val="Címsor 4 Char"/>
    <w:qFormat/>
    <w:rPr>
      <w:b/>
      <w:sz w:val="24"/>
      <w:szCs w:val="24"/>
    </w:rPr>
  </w:style>
  <w:style w:type="character" w:styleId="Cmsor5Char">
    <w:name w:val="Címsor 5 Char"/>
    <w:qFormat/>
    <w:rPr>
      <w:b/>
      <w:bCs/>
      <w:sz w:val="24"/>
      <w:szCs w:val="24"/>
    </w:rPr>
  </w:style>
  <w:style w:type="character" w:styleId="LlbChar">
    <w:name w:val="Élőláb Char"/>
    <w:qFormat/>
    <w:rPr>
      <w:sz w:val="24"/>
      <w:szCs w:val="24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rFonts w:eastAsia="Calibri"/>
      <w:sz w:val="24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759" w:hanging="0"/>
      <w:jc w:val="both"/>
    </w:pPr>
    <w:rPr>
      <w:rFonts w:ascii="Arial" w:hAnsi="Arial" w:eastAsia="Calibri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Norml1">
    <w:name w:val="Normál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rgy">
    <w:name w:val="Tárgy"/>
    <w:basedOn w:val="Normal"/>
    <w:next w:val="Normal"/>
    <w:qFormat/>
    <w:pPr>
      <w:tabs>
        <w:tab w:val="clear" w:pos="708"/>
        <w:tab w:val="left" w:pos="851" w:leader="none"/>
        <w:tab w:val="right" w:pos="3402" w:leader="none"/>
        <w:tab w:val="left" w:pos="3686" w:leader="none"/>
      </w:tabs>
      <w:ind w:left="3686" w:hanging="3686"/>
      <w:jc w:val="both"/>
    </w:pPr>
    <w:rPr>
      <w:rFonts w:ascii="Arial" w:hAnsi="Arial" w:cs="Arial"/>
      <w:b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Norml2">
    <w:name w:val="Normál2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28:00Z</dcterms:created>
  <dc:creator>nkonya</dc:creator>
  <dc:description/>
  <cp:keywords/>
  <dc:language>en-US</dc:language>
  <cp:lastModifiedBy>Kicska Andrea</cp:lastModifiedBy>
  <cp:lastPrinted>2015-04-24T08:49:00Z</cp:lastPrinted>
  <dcterms:modified xsi:type="dcterms:W3CDTF">2023-06-02T07:20:00Z</dcterms:modified>
  <cp:revision>102</cp:revision>
  <dc:subject/>
  <dc:title/>
</cp:coreProperties>
</file>