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 xml:space="preserve">VESZPRÉMI UKRÁN NEMZETISÉGI            VESZPRÉM MEGYEI JOGÚ VÁROS ÖNKORMÁNYZAT ELNÖKE </w:t>
        <w:tab/>
        <w:tab/>
        <w:tab/>
        <w:tab/>
        <w:t>JEGYZŐJE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u w:val="single"/>
        </w:rPr>
        <w:t>Iktatószám</w:t>
      </w:r>
      <w:r>
        <w:rPr>
          <w:rFonts w:cs="Tahoma" w:ascii="Tahoma" w:hAnsi="Tahoma"/>
          <w:sz w:val="24"/>
          <w:szCs w:val="24"/>
        </w:rPr>
        <w:t>: ONK/24-2/2020.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ELŐTERJESZTÉ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A 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sz w:val="24"/>
          <w:szCs w:val="24"/>
        </w:rPr>
        <w:t>Képviselő-testületének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 xml:space="preserve">2020. február 25-i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ülésére</w:t>
      </w:r>
    </w:p>
    <w:p>
      <w:pPr>
        <w:pStyle w:val="Normal"/>
        <w:shd w:fill="FFFFFF" w:val="clear"/>
        <w:tabs>
          <w:tab w:val="clear" w:pos="708"/>
          <w:tab w:val="left" w:pos="3557" w:leader="dot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  <w:u w:val="single"/>
        </w:rPr>
        <w:t>Tárgy</w:t>
      </w:r>
      <w:r>
        <w:rPr>
          <w:rFonts w:cs="Tahoma" w:ascii="Tahoma" w:hAnsi="Tahoma"/>
          <w:b/>
          <w:bCs/>
          <w:sz w:val="24"/>
          <w:szCs w:val="24"/>
        </w:rPr>
        <w:t>: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eszprémi Ukrán Nemzetiségi Önkormányzat 2019. évi összefoglaló ellenőrzési jelentése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szprémi Ukrán Nemzetiségi Önkormányzat 2016-2019. évekre vonatkozó stratégiai ellenőrzési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tervének végrehajtása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09" w:hanging="425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Veszprémi Ukrán Nemzetiségi Önkormányzat 2020-2023. évekre vonatkozó stratégiai ellenőrzési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tervének jóváhagyása </w:t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57" w:leader="dot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57" w:leader="dot"/>
        </w:tabs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  <w:t>Előterjesztő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:              </w:t>
      </w:r>
      <w:r>
        <w:rPr>
          <w:rFonts w:cs="Tahoma" w:ascii="Tahoma" w:hAnsi="Tahoma"/>
          <w:color w:val="000000"/>
          <w:sz w:val="24"/>
          <w:szCs w:val="24"/>
        </w:rPr>
        <w:t>Nincz Erzsébet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elnök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                                   </w:t>
      </w:r>
      <w:r>
        <w:rPr>
          <w:rFonts w:cs="Tahoma" w:ascii="Tahoma" w:hAnsi="Tahoma"/>
          <w:color w:val="000000"/>
          <w:sz w:val="24"/>
          <w:szCs w:val="24"/>
        </w:rPr>
        <w:t>dr. Mohos Gábor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VMJV Önkormányzat Jegyzője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ahoma" w:hAnsi="Tahoma" w:cs="Tahoma"/>
          <w:b/>
          <w:b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  <w:t>Az előterjesztés készítésében részt vett:</w:t>
      </w:r>
      <w:r>
        <w:rPr>
          <w:rFonts w:cs="Tahoma" w:ascii="Tahoma" w:hAnsi="Tahoma"/>
          <w:color w:val="000000"/>
          <w:sz w:val="24"/>
          <w:szCs w:val="24"/>
        </w:rPr>
        <w:t xml:space="preserve"> </w:t>
        <w:tab/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i/>
          <w:i/>
          <w:color w:val="000000"/>
          <w:sz w:val="24"/>
          <w:szCs w:val="24"/>
          <w:u w:val="single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cs="Tahoma" w:ascii="Tahoma" w:hAnsi="Tahoma"/>
          <w:color w:val="000000"/>
          <w:sz w:val="24"/>
          <w:szCs w:val="24"/>
        </w:rPr>
        <w:t xml:space="preserve">Dedicsné Bíró Jolán irodavezető </w:t>
      </w:r>
    </w:p>
    <w:p>
      <w:pPr>
        <w:pStyle w:val="Normal"/>
        <w:rPr>
          <w:rFonts w:ascii="Tahoma" w:hAnsi="Tahoma" w:cs="Tahoma"/>
          <w:i/>
          <w:i/>
          <w:color w:val="000000"/>
          <w:sz w:val="24"/>
          <w:szCs w:val="24"/>
          <w:u w:val="single"/>
        </w:rPr>
      </w:pPr>
      <w:r>
        <w:rPr>
          <w:rFonts w:cs="Tahoma" w:ascii="Tahoma" w:hAnsi="Tahoma"/>
          <w:i/>
          <w:color w:val="000000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i/>
          <w:i/>
          <w:color w:val="000000"/>
          <w:sz w:val="24"/>
          <w:szCs w:val="24"/>
          <w:u w:val="single"/>
        </w:rPr>
      </w:pPr>
      <w:r>
        <w:rPr>
          <w:rFonts w:cs="Tahoma" w:ascii="Tahoma" w:hAnsi="Tahoma"/>
          <w:i/>
          <w:color w:val="000000"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  <w:t>Az előterjesztés törvényességi felülvizsgálatát végezte: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ind w:left="2520" w:hanging="252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2520" w:hanging="2520"/>
        <w:jc w:val="center"/>
        <w:rPr/>
      </w:pPr>
      <w:r>
        <w:rPr>
          <w:rFonts w:cs="Tahoma" w:ascii="Tahoma" w:hAnsi="Tahoma"/>
          <w:color w:val="000000"/>
          <w:sz w:val="24"/>
          <w:szCs w:val="24"/>
        </w:rPr>
        <w:tab/>
        <w:t>Tárnoki Renáta Sára</w:t>
      </w:r>
    </w:p>
    <w:p>
      <w:pPr>
        <w:pStyle w:val="Normal"/>
        <w:tabs>
          <w:tab w:val="clear" w:pos="708"/>
          <w:tab w:val="left" w:pos="1800" w:leader="none"/>
        </w:tabs>
        <w:ind w:left="2520" w:hanging="2520"/>
        <w:jc w:val="center"/>
        <w:rPr/>
      </w:pPr>
      <w:r>
        <w:rPr>
          <w:rFonts w:cs="Tahoma" w:ascii="Tahoma" w:hAnsi="Tahoma"/>
          <w:color w:val="000000"/>
          <w:sz w:val="24"/>
          <w:szCs w:val="24"/>
        </w:rPr>
        <w:tab/>
        <w:t>képviselő-testületi és társulási referens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102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4"/>
        </w:rPr>
        <w:tab/>
        <w:tab/>
        <w:t xml:space="preserve">         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ind w:left="426" w:hanging="426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Veszprémi Ukrán Nemzetiségi Önkormányzat 2019. évi összefoglaló ellenőrzési jelentése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4"/>
          <w:szCs w:val="24"/>
        </w:rPr>
        <w:t>Tisztelt Képviselő - testület!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>A költségvetési szervek belső kontroll rendszeréről és belső ellenőrzéséről szóló 370/2011. (XII.31.) Korm. rendelet (a továbbiakban: Bkr.) 49.§ előírja, hogy az ellenőrzési tevékenységről éves összefoglaló ellenőrzési jelentésben kell számot adni. A Bkr. 48. §-a megfogalmazza az éves összefoglaló ellenőrzési jelentés tartalmi követelményeit is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>E kötelezettségeknek eleget téve az alábbiakban számolunk be a 2019. évben végzett ellenőrzési tevékenységről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 Veszprémi Ukrán Nemzetiségi Önkormányzat</w:t>
      </w:r>
      <w:r>
        <w:rPr>
          <w:rFonts w:cs="Tahoma" w:ascii="Tahoma" w:hAnsi="Tahoma"/>
          <w:sz w:val="24"/>
          <w:szCs w:val="24"/>
        </w:rPr>
        <w:t xml:space="preserve"> 2019. évi ellenőrzési terve 2018. december hónapban került meghatározásr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Veszprémi Ukrán Nemzetiségi Önkormányzat 2019. évi ellenőrzési tervében a nemzetiségi önkormányzat gazdálkodásának vizsgálatát 3 ellenőrzési nappal terveztük lefolytatni, a tényleges ellenőrzésre 7 ellenőrzési napot fordítottunk.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Tahoma" w:ascii="Tahoma" w:hAnsi="Tahoma"/>
          <w:b/>
          <w:sz w:val="24"/>
          <w:szCs w:val="24"/>
        </w:rPr>
        <w:t>Az ellenőrzés fontosabb megállapításai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 xml:space="preserve">A nemzetiségek jogairól szóló 2011. évi CLXXIX. törvény (a továbbiakban: Njtv.) 80.§ (1) és (2) bekezdésnek megfelelően hatályos megállapodás van érvényben a Veszprém Megyei Jogú Város Önkormányzata, és a Veszprémi Ukrán Nemzetiségi Önkormányzat között a nemzetiségi önkormányzat működéséhez szükséges feltételek biztosítása tárgyában. </w:t>
      </w:r>
      <w:r>
        <w:rPr>
          <w:rFonts w:cs="Tahoma" w:ascii="Tahoma" w:hAnsi="Tahoma"/>
          <w:color w:val="222222"/>
          <w:sz w:val="24"/>
          <w:szCs w:val="24"/>
        </w:rPr>
        <w:t xml:space="preserve">A megállapodás tartalmazza a helyi nemzetiségi önkormányzat működési feltételeit, és az ezzel kapcsolatos végrehajtási feladatokat, az Njtv. 80. § (3) bekezdése szerinti előírásokat, szabályokat.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Tahoma" w:hAnsi="Tahoma" w:cs="Tahoma"/>
          <w:color w:val="222222"/>
          <w:sz w:val="24"/>
          <w:szCs w:val="24"/>
        </w:rPr>
      </w:pPr>
      <w:r>
        <w:rPr>
          <w:rFonts w:cs="Tahoma" w:ascii="Tahoma" w:hAnsi="Tahoma"/>
          <w:color w:val="222222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A Veszprémi Ukrán Nemzetiségi Önkormányzat gazdálkodásának szabályozottsága, gazdálkodási kereteinek kialakítása megfelel a jogszabályi előírásoknak. A Polgármesteri Hivatal a gazdálkodásra, ellenőrzésre vonatkozó szabályzatait kiterjesztette a nemzetiségi önkormányzatokra.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 pénzügyi-gazdálkodási feladatokat a VMJV Polgármesteri Hivatala látja el (az Njtv. 88.§ (1) bekezdés alapján elkészített SZMSZ 23.3. pontja).</w:t>
      </w:r>
      <w:r>
        <w:rPr>
          <w:rFonts w:cs="Tahoma" w:ascii="Tahoma" w:hAnsi="Tahoma"/>
          <w:color w:val="22222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Az operatív gazdálkodási jogkörök kijelölése (pénzkezelési szabályzat, gazdasági ügyrend, megállapodás, és a Veszprémi Ukrán Nemzetiségi Önkormányzat képviselő testületének a 33/2014. (X.27.) számú, és a 43/2016.(VII.7.) számú határozatai alapján megtörtént, gyakorlása az átvizsgált számviteli bizonylatok alapján szabályszerű. 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 xml:space="preserve">A Polgármesteri Hivatal pénzkezelési szabályzatán és gazdasági ügyrendjén kívül egyéb, gazdálkodással, számvitellel összefüggő szabályzatok is kiterjesztésre kerültek a nemzetiségi önkormányzatokra (pl. számviteli politika, számlarend, eszközök és források értékelési szabályzata, leltározási szabályzat, selejtezési szabályzat). Ezek az általános szabályozások – a pénzkezelési szabályzat kivételével - nem tartalmaznak a nemzetiségi önkormányzatra jellemző egyedi, sajátos, speciális, általánostól eltérő szabályokat, előírásokat. 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 xml:space="preserve">A Veszprémi Ukrán Nemzetiségi Önkormányzat 2019. évi költségvetését a 2011.évi CXCV. törvény 23.§-26.§ és a 368/2011. (XII.31.) Korm. rendelet 29. § figyelembevételével az előírások szerinti tartalommal, határidőben elkészítette (19/2019. (II.26.) számú határozat). A költségvetést 2019. évben egy alkalommal módosították (30/2019. (IV.16.) számú határozat). </w:t>
      </w:r>
    </w:p>
    <w:p>
      <w:pPr>
        <w:pStyle w:val="Normal"/>
        <w:spacing w:before="100" w:after="10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2018. évi költségvetési beszámoló tartalmilag megfelel a 4/2013.(I.11.) Korm. rendelet II. fejezetében részletezett előírásoknak (zárszámadás elfogadása: 29/2019.(IV.19.) számú határozat). A beszámoló adatai a számviteli nyilvántartásokkal, főkönyvvel egyezők. </w:t>
      </w:r>
    </w:p>
    <w:p>
      <w:pPr>
        <w:pStyle w:val="Normal"/>
        <w:spacing w:before="100" w:after="100"/>
        <w:jc w:val="both"/>
        <w:rPr/>
      </w:pPr>
      <w:r>
        <w:rPr>
          <w:rFonts w:cs="Tahoma" w:ascii="Tahoma" w:hAnsi="Tahoma"/>
          <w:sz w:val="24"/>
          <w:szCs w:val="24"/>
        </w:rPr>
        <w:t>A Polgármesteri Hivatal a 2011.évi CXCV. törvény 107.§, 108.§, a 368/2011.(XII.31.) Korm. rendelet 169.§, 170.§ előírt, a nemzetiségi önkormányzatra vonatkozó időközi adatszolgáltatási kötelezettségeit (költségvetési és mérlegjelentések) a vizsgált időszakra megfelelő tartalommal, és határidőben teljesítette a MÁK felé. A beszámoló, valamint a költségvetési és a mérlegjelentés tételes vizsgálatánál az ellenőrzés hibát, eltérést nem tapasztalt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Ukrán Nemzetiségi Önkormányzat a központi költségvetésből kapott 2018. évi működési támogatással szabályszerűen, hiánytalanul elszámolt. A 2017. évi, 1.874.320 Ft feladatalapú támogatás felhasználásáról 2019. 03.11-én elszámoltak a Támogató felé. A 2018.évi feladatalapú támogatás felhasználásának elszámolására a Támogató 2020.03.20-i határidőt jelölt meg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 xml:space="preserve">Az Ukrán Országos Önkormányzattól kapott 300 e Ft-os (Ukrán kulturális rendezvény, Illatos Advent), illetve az EMMI-től kapott szintén 300 e Ft-os (Ukrán nemzetiségi nap) támogatással szabályszerűen elszámoltak (2018.12.28., ill. 2019.01.25.)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Civil és egyéb szervezetek részére a nemzetiségi önkormányzat 2018.évben támogatást nem nyújtott. </w:t>
      </w:r>
    </w:p>
    <w:p>
      <w:pPr>
        <w:pStyle w:val="Normal"/>
        <w:spacing w:before="100" w:after="100"/>
        <w:jc w:val="both"/>
        <w:rPr>
          <w:rFonts w:ascii="Tahoma" w:hAnsi="Tahoma" w:cs="Tahoma"/>
          <w:color w:val="222222"/>
          <w:sz w:val="24"/>
          <w:szCs w:val="24"/>
          <w:lang w:val="en"/>
        </w:rPr>
      </w:pPr>
      <w:r>
        <w:rPr>
          <w:rFonts w:cs="Tahoma" w:ascii="Tahoma" w:hAnsi="Tahoma"/>
          <w:sz w:val="24"/>
          <w:szCs w:val="24"/>
        </w:rPr>
        <w:t xml:space="preserve">A 4/2013. (I.11.) Korm. rendelet 14. sz. melléklete szerinti analitikus nyilvántartásokkal rendelkeznek, azok vezetése, főkönyvvel való egyeztetése megfelel a rendeleti előírásoknak. A vagyongazdálkodás, vagyonvédelem feladatainál a 2018. évi leltározás végrehajtását vizsgálta az ellenőrzés. Meggyőződött arról, hogy a leltározás előkészítése, végrehajtása, és ellenőrzése megfelelt a rendeleti előírásoknak (2000.évi C. törvény, 4/2013.(I.11.) Korm. rendelet). A kiadások pénzügyi teljesítése banki átutalással történik, készpénzforgalom minimális. A Polgármesteri Hivatal Pénz- és értékkezelési szabályzata ki van terjesztve a nemzetiségi önkormányzatokra. 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urópai uniós, illetve hazai pályázati forrásokból megvalósított feladat nem volt a vizsgált időszakban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Ukrán Nemzetiségi Önkormányzatra vonatkozóan a jogszabályi előírások alapján többségében kialakításra került a belsőkontroll rendszer. Az integrált kockázatkezelési rendszer működése megfelelő. A helyszíni ellenőrzés során átvizsgált szabályzatok, költségvetés, analitikus nyilvántartások, pénzügyi-és számviteli bizonylatok, egyéb dokumentumok, elszámolások megfelelősége alátámasztotta a rendszer jó színvonalú működését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A szabályszerűségi ellenőrzés keretében a 2018.évi, SZ-U/1/2018. számú belső ellenőrzési vizsgálat utóellenőrzése is megtörtént. A vizsgálat megállapításaira az Ukrán Nemzetiségi Önkormányzat elnöke intézkedési tervet készített. Az intézkedési tervben előírt feladatok közül a 2. pont szerinti feladat csak részben teljesült (közérdekű adatok közzétételének hiányosságai), ezért azok pótlására az ellenőrzés ismételten javaslatot tet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fentiek alapján az ellenőrzés az alábbi javaslatot tette: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A közérdekű adatokat a honlapon teljes körűen közzé kell tenni a jogszabályi előírások szerint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>A gazdálkodási jogkörök gyakorlásánál, ill. azok utalványrendeleten történő jelölésénél (aláírás, keltezés) az Ávr. által előírt sorrendiséget be kell tartani.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belső ellenőrök javaslatai alapján intézkedési terv készült.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közérdekű adatok teljes körű közzététele a honlapon: 2020. február 15., illetve folyamatos </w:t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A gazdálkodási jogkörök gyakorlásánál, ill. azok utalványrendeleten történő jelölésénél (aláírás, keltezés) az Ávr. által előírt sorrendiséget be kell tartani. (folyamatos)</w:t>
      </w:r>
    </w:p>
    <w:p>
      <w:pPr>
        <w:pStyle w:val="Listaszerbekezds"/>
        <w:spacing w:lineRule="auto" w:line="240" w:before="0" w:after="0"/>
        <w:ind w:left="435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z ellenőrzés által tett javaslatok hasznosítás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z ellenőrzés által tett javaslatok figyelembevételével az ellenőrzött nemzetiségi önkormányzatok elnöke intézkedési tervet készített, az intézkedések megvalósulásáról is folyamatosan tájékoztatja a Belső Ellenőrzési Irodát. Az intézkedési tervek végrehajtását a belső ellenőrzés nyomon követ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A belső kontrollrendszer szabályszerűségének, gazdaságosságának, hatékonyságának és eredményességének vizsgálata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2012. január 1-től hatályos államháztartásról szóló 2011. évi CXCV. törvény 69. §.-a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 belső kontrollrendszerek fogalmát, célját:</w:t>
      </w:r>
    </w:p>
    <w:p>
      <w:pPr>
        <w:pStyle w:val="Normal"/>
        <w:ind w:firstLine="204"/>
        <w:jc w:val="both"/>
        <w:rPr/>
      </w:pPr>
      <w:r>
        <w:rPr>
          <w:rFonts w:eastAsia="Tahoma" w:cs="Tahoma" w:ascii="Tahoma" w:hAnsi="Tahoma"/>
          <w:b/>
          <w:bCs/>
          <w:i/>
          <w:sz w:val="18"/>
          <w:szCs w:val="18"/>
        </w:rPr>
        <w:t xml:space="preserve"> </w:t>
      </w:r>
      <w:r>
        <w:rPr>
          <w:rFonts w:cs="Tahoma" w:ascii="Tahoma" w:hAnsi="Tahoma"/>
          <w:bCs/>
          <w:sz w:val="20"/>
          <w:szCs w:val="18"/>
        </w:rPr>
        <w:t>„</w:t>
      </w:r>
      <w:r>
        <w:rPr>
          <w:rFonts w:eastAsia="Tahoma" w:cs="Tahoma" w:ascii="Tahoma" w:hAnsi="Tahoma"/>
          <w:bCs/>
          <w:sz w:val="20"/>
          <w:szCs w:val="18"/>
        </w:rPr>
        <w:t xml:space="preserve"> </w:t>
      </w:r>
      <w:r>
        <w:rPr>
          <w:rFonts w:cs="Tahoma" w:ascii="Tahoma" w:hAnsi="Tahoma"/>
          <w:sz w:val="24"/>
          <w:szCs w:val="22"/>
        </w:rPr>
        <w:t>(1) A belső kontrollrendszer a kockázatok kezelése és tárgyilagos bizonyosság megszerzése érdekében kialakított folyamatrendszer, amely azt a célt szolgálja, hogy megvalósuljanak a következő célok:</w:t>
      </w:r>
    </w:p>
    <w:p>
      <w:pPr>
        <w:pStyle w:val="Normal"/>
        <w:ind w:firstLine="204"/>
        <w:jc w:val="both"/>
        <w:rPr/>
      </w:pPr>
      <w:r>
        <w:rPr>
          <w:rFonts w:cs="Tahoma" w:ascii="Tahoma" w:hAnsi="Tahoma"/>
          <w:iCs/>
          <w:sz w:val="24"/>
          <w:szCs w:val="22"/>
        </w:rPr>
        <w:t xml:space="preserve">a) </w:t>
      </w:r>
      <w:r>
        <w:rPr>
          <w:rFonts w:cs="Tahoma" w:ascii="Tahoma" w:hAnsi="Tahoma"/>
          <w:sz w:val="24"/>
          <w:szCs w:val="22"/>
        </w:rPr>
        <w:t>a működés és gazdálkodás során a tevékenységeket szabályszerűen, gazdaságosan, hatékonyan, eredményesen hajtsák végre,</w:t>
      </w:r>
    </w:p>
    <w:p>
      <w:pPr>
        <w:pStyle w:val="Normal"/>
        <w:ind w:firstLine="204"/>
        <w:jc w:val="both"/>
        <w:rPr/>
      </w:pPr>
      <w:r>
        <w:rPr>
          <w:rFonts w:cs="Tahoma" w:ascii="Tahoma" w:hAnsi="Tahoma"/>
          <w:iCs/>
          <w:sz w:val="24"/>
          <w:szCs w:val="22"/>
        </w:rPr>
        <w:t xml:space="preserve">b) </w:t>
      </w:r>
      <w:r>
        <w:rPr>
          <w:rFonts w:cs="Tahoma" w:ascii="Tahoma" w:hAnsi="Tahoma"/>
          <w:sz w:val="24"/>
          <w:szCs w:val="22"/>
        </w:rPr>
        <w:t>az elszámolási kötelezettségeket teljesítsék, és</w:t>
      </w:r>
    </w:p>
    <w:p>
      <w:pPr>
        <w:pStyle w:val="Normal"/>
        <w:ind w:firstLine="204"/>
        <w:jc w:val="both"/>
        <w:rPr/>
      </w:pPr>
      <w:r>
        <w:rPr>
          <w:rFonts w:cs="Tahoma" w:ascii="Tahoma" w:hAnsi="Tahoma"/>
          <w:iCs/>
          <w:sz w:val="24"/>
          <w:szCs w:val="22"/>
        </w:rPr>
        <w:t xml:space="preserve">c) </w:t>
      </w:r>
      <w:r>
        <w:rPr>
          <w:rFonts w:cs="Tahoma" w:ascii="Tahoma" w:hAnsi="Tahoma"/>
          <w:sz w:val="24"/>
          <w:szCs w:val="22"/>
        </w:rPr>
        <w:t xml:space="preserve">megvédjék az erőforrásokat a veszteségektől, károktól és nem rendeltetésszerű használattól.” </w:t>
      </w:r>
    </w:p>
    <w:p>
      <w:pPr>
        <w:pStyle w:val="Normal"/>
        <w:jc w:val="both"/>
        <w:rPr>
          <w:rFonts w:ascii="Tahoma" w:hAnsi="Tahoma" w:cs="Tahoma"/>
          <w:bCs/>
          <w:iCs/>
          <w:sz w:val="22"/>
          <w:szCs w:val="22"/>
        </w:rPr>
      </w:pPr>
      <w:r>
        <w:rPr>
          <w:rFonts w:cs="Tahoma" w:ascii="Tahoma" w:hAnsi="Tahoma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A részletes szabályozást a költségvetési szervek belső kontroll rendszeréről és belső ellenőrzésről szóló 370/2011. (XII.31.) Korm. rendelet 3.-10.§-ai tartalmazzák.</w:t>
      </w:r>
    </w:p>
    <w:p>
      <w:pPr>
        <w:pStyle w:val="Cf0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belső ellenőrzés 2019. évben a Nemzetiségi Önkormányzat gazdálkodásának ellenőrzése keretében vizsgálta a belső kontrollrendszer szabályozottságát és működését, javaslataival hozzájárult az intézményi belső kontrollrendszer szabályszerűségének, gazdaságosságának, hatékonyságának és eredményességének megteremtéséhez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kontrollkörnyezet működéséhez a szabályozási rendszer kialakított. A Polgármesteri Hivatal SZMSZ-ben kijelölésre kerültek azok az irodák, amelyek a nemzetiségi önkormányzatok tevékenységével, működésével, gazdálkodásával és ellenőrzésével összefüggő feladatokat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ellátják (Pénzügyi Iroda, Önkormányzati Iroda, Belső Ellenőrzési Iroda). Ezen kívül a PH egyes szabályzatai ki vannak terjesztve a nemzetiségi önkormányzatokra (pl. gazdasági ügyrend, pénz-és értékkezelési szabályzat, belső ellenőrzési kézikönyv).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Az Ukrán Nemzetiségi Önkormányzat 2017.12.01-től hatályos, önálló belső ellenőrzési kézikönyvvel rendelkezik. (370/2011. (XII.31.) Korm. rendelet 17.§ (1-2).). 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 VMJV. Önkormányzata jegyzője a 18/2016.(XII.30.) számú utasításában kijelölte az integrált kockázatkezelési rendszer koordinálásáért felelős személyeket. Ennek alapján a nemzetiségi önkormányzatok főfolyamatainál az Önkormányzati Iroda, és a Pénzügyi Iroda vezetője lett megnevezve, mint folyamatgazda. A két iroda vezetője 2018. szeptember hónapban kockázatfelmérést, értékelést készített a nemzetiségi önkormányzatok egyes, kockázatosnak ítélt folyamatairól.</w:t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 xml:space="preserve">A működéssel, gazdálkodással összefüggő folyamatoknál a kontrolltevékenység, kontrollpontok (kötelezettségvállalás, pénzügyi ellenjegyzés, teljesítésigazolás, érvényesítés, utalványozás) a 368/2011. (XII.31.) Korm. rendelet 53.§-59.§ előírásai szerint működnek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VMJV Polgármesteri Hivatal jegyzője a 2018.évi költségvetési beszámoló részeként, a nemzetiségi önkormányzatra vonatkozóan nyilatkozott (2011.évi CXCV. törvény 6/C.§., 370/2011. (XII.31.) Korm. r. 11.§ (1).) a belső kontroll rendszerek szabályszerű, gazdaságos, hatékony, és eredményes működéséről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A helyszíni ellenőrzés során átvizsgált szabályzatok, költségvetés, analitikus nyilvántartások, pénzügyi-és számviteli bizonylatok, egyéb dokumentumok, elszámolások megfelelősége alátámasztotta a belső kontrollrendszer működésé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z ellenőrzések során büntető-, szabálysértési, kártérítési, illetve fegyelmi eljárás megindítására okot adó cselekmény, mulasztás vagy hiányosság gyanúja kapcsán tett jelentések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A 2019. költségvetési évben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büntető-, szabálysértési, kártérítési, illetve fegyelmi eljárás megindítását a Belső Ellenőrzési Iroda nem kezdeményezett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z ellenőrzések személyi feltételeinek meglét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A Belső Ellenőrzési Iroda engedélyezett létszáma 4 fő, a tényleges belső ellenőrzési feladatokat 4 fő végezte. A belső ellenőrök képzettségi szintje és gyakorlata megfelel belső ellenőrzésről szóló 370/2011. (XII.31.) Korm. rendelet </w:t>
      </w:r>
      <w:r>
        <w:rPr>
          <w:rFonts w:cs="Tahoma" w:ascii="Tahoma" w:hAnsi="Tahoma"/>
          <w:bCs/>
          <w:sz w:val="24"/>
          <w:szCs w:val="24"/>
        </w:rPr>
        <w:t xml:space="preserve">24. § </w:t>
      </w:r>
      <w:r>
        <w:rPr>
          <w:rFonts w:cs="Tahoma" w:ascii="Tahoma" w:hAnsi="Tahoma"/>
          <w:sz w:val="24"/>
          <w:szCs w:val="24"/>
        </w:rPr>
        <w:t>(1) rendelet, az Áht. 70. § (4) bekezdésében előírásainak, a tevékenység végzéséhez rendelkeztek az államháztartásért felelős miniszter engedélyével. A belső ellenőrök folyamatosan részt vesznek a 28/2011. (VIII.03.) NGM rendelet szerinti képzési kötelezettségnek. 2019-ben 1 fő jelentkezett a kötelező szakmai ÁBPE-II. továbbképzésre, és sikeres e-learning vizsgát tett. 3 fő belső ellenőr részt vett a Nemzeti Közszolgálati Egyetem által szervezett közszolgálati dolgozók kötelező továbbképzésén, és a 2019. évi képzési követelményeknek eleget tettek. A Bkr. 12. § k) pontja szerint a belső ellenőrök további – a Könyvvizsgálói Kamara és a Mérlegképes Könyvelői Szervezet által előírt kötelező – rendszeres továbbképzésen vettek részt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Belső Ellenőrzési Iroda helyzete a szervezeti hierarchiában megfelel a Bkr. 18-19. §- ában előírtaknak. A belső ellenőrzési egység funkcionális függetlensége biztosított. A belső ellenőrzést végzők a belső ellenőrzési alapszabályban, etikai kódexben előírtakat betartják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A Bkr. </w:t>
      </w:r>
      <w:r>
        <w:rPr>
          <w:rFonts w:cs="Tahoma" w:ascii="Tahoma" w:hAnsi="Tahoma"/>
          <w:bCs/>
          <w:sz w:val="24"/>
          <w:szCs w:val="24"/>
        </w:rPr>
        <w:t>20. §-a</w:t>
      </w:r>
      <w:r>
        <w:rPr>
          <w:rFonts w:cs="Tahoma" w:ascii="Tahoma" w:hAnsi="Tahoma"/>
          <w:sz w:val="24"/>
          <w:szCs w:val="24"/>
        </w:rPr>
        <w:t xml:space="preserve"> alapján a belső ellenőrök, illetve a belső ellenőrzési vezető tekintetében összeférhetetlenség 2019. évben nem állt fenn. </w:t>
      </w:r>
    </w:p>
    <w:p>
      <w:pPr>
        <w:pStyle w:val="Heading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z ellenőrzések tárgyi feltételeinek megléte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A Polgármesteri Hivatal Ellenőrzési Iroda feladatellátásához a tárgyi feltételek 2019. évben biztosítottak voltak. Az eredeti ellenőrzési dokumentumok őrzése a Polgármesteri Hivatal központi irattárában történik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z ellenőrzéseket segítő egyéb tényezők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ellenőrzési tevékenységet segíti az illetékes irodáktól kapott információ az ellenőrizendő intézmény szakmai tevékenységével kapcsolatban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z ellenőrzési tevékenység fejlesztésére vonatkozó javaslatok</w:t>
      </w:r>
    </w:p>
    <w:p>
      <w:pPr>
        <w:pStyle w:val="Normal"/>
        <w:tabs>
          <w:tab w:val="clear" w:pos="708"/>
          <w:tab w:val="left" w:pos="324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A belső ellenőrzéssel szemben alapvető elvárás, hogy megállapításaival segítse a vezetőket a döntéshozatalban, tárja fel az esetleges szabálytalanságokat, nyújtson segítséget a nemzetiségi önkormányzatok jogszerű működéséhez. A 2019. évi ellenőrzési terv kidolgozása során az intézmény kockázatelemzését alapul véve a belső ellenőrzés azon területek kiválasztására tett javaslatot, ahol a szervezeti és személyi változások miatt magasabb a kockázatok bekövetkezésének valószínűsége, illetve a jogszabályok a belső ellenőrzés számára előírtak.</w:t>
      </w:r>
    </w:p>
    <w:p>
      <w:pPr>
        <w:pStyle w:val="Normal"/>
        <w:overflowPunct w:val="true"/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isztelt Képviselő-testület!</w:t>
      </w:r>
    </w:p>
    <w:p>
      <w:pPr>
        <w:pStyle w:val="Normal"/>
        <w:overflowPunct w:val="true"/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Tahoma" w:ascii="Tahoma" w:hAnsi="Tahoma"/>
          <w:sz w:val="24"/>
          <w:szCs w:val="24"/>
        </w:rPr>
        <w:t xml:space="preserve">Az elmúlt időszakban a jogszabályi előírásoknak megfelelően az ellenőrzés személyi és tárgyi feltételei biztosítottak voltak. Az Ukrán </w:t>
      </w:r>
      <w:r>
        <w:rPr>
          <w:rFonts w:cs="Tahoma" w:ascii="Tahoma" w:hAnsi="Tahoma"/>
          <w:color w:val="000000"/>
          <w:sz w:val="24"/>
          <w:szCs w:val="24"/>
        </w:rPr>
        <w:t>Nemzetiségi Önkormányzat</w:t>
      </w:r>
      <w:r>
        <w:rPr>
          <w:rFonts w:cs="Tahoma" w:ascii="Tahoma" w:hAnsi="Tahoma"/>
          <w:sz w:val="24"/>
          <w:szCs w:val="24"/>
        </w:rPr>
        <w:t xml:space="preserve"> 2019. évi ellenőrzési tervét végrehajtottuk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érem a Tisztelt Képviselő-testületet, az előterjesztést megtárgyalni és a határozati javaslatot elfogadni szíveskedjen.</w:t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eszprém, 2020. február 12. </w:t>
      </w:r>
    </w:p>
    <w:p>
      <w:pPr>
        <w:pStyle w:val="Normal"/>
        <w:tabs>
          <w:tab w:val="clear" w:pos="708"/>
          <w:tab w:val="center" w:pos="7020" w:leader="none"/>
        </w:tabs>
        <w:ind w:left="851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incz Erzsébet sk.</w:t>
        <w:tab/>
        <w:t>dr. Mohos Gábor sk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1021" w:bottom="1418"/>
          <w:pgNumType w:start="1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center" w:pos="7020" w:leader="none"/>
        </w:tabs>
        <w:ind w:left="127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nök</w:t>
        <w:tab/>
        <w:t xml:space="preserve">VMJV Jegyzője  </w:t>
      </w:r>
    </w:p>
    <w:p>
      <w:pPr>
        <w:pStyle w:val="Normal"/>
        <w:numPr>
          <w:ilvl w:val="0"/>
          <w:numId w:val="12"/>
        </w:numPr>
        <w:jc w:val="center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caps/>
          <w:sz w:val="24"/>
          <w:szCs w:val="24"/>
          <w:u w:val="single"/>
        </w:rPr>
        <w:t xml:space="preserve">Határozati javaslat </w:t>
      </w:r>
    </w:p>
    <w:p>
      <w:pPr>
        <w:pStyle w:val="Normal"/>
        <w:shd w:fill="FFFFFF" w:val="clear"/>
        <w:tabs>
          <w:tab w:val="clear" w:pos="708"/>
          <w:tab w:val="left" w:pos="384" w:leader="dot"/>
          <w:tab w:val="left" w:pos="1440" w:leader="dot"/>
        </w:tabs>
        <w:spacing w:lineRule="auto" w:line="360"/>
        <w:ind w:right="29" w:hanging="0"/>
        <w:jc w:val="center"/>
        <w:rPr>
          <w:rFonts w:ascii="Tahoma" w:hAnsi="Tahoma" w:cs="Tahoma"/>
          <w:b/>
          <w:b/>
          <w:cap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ap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7740" w:leader="none"/>
        </w:tabs>
        <w:jc w:val="center"/>
        <w:rPr/>
      </w:pPr>
      <w:r>
        <w:rPr>
          <w:rFonts w:cs="Tahoma" w:ascii="Tahoma" w:hAnsi="Tahoma"/>
          <w:b/>
          <w:sz w:val="24"/>
          <w:szCs w:val="24"/>
        </w:rPr>
        <w:t>a Veszprémi Ukrán Nemzetiségi Önkormányzat</w:t>
      </w:r>
    </w:p>
    <w:p>
      <w:pPr>
        <w:pStyle w:val="Normal"/>
        <w:tabs>
          <w:tab w:val="clear" w:pos="708"/>
          <w:tab w:val="center" w:pos="7740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7740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…</w:t>
      </w:r>
      <w:r>
        <w:rPr>
          <w:rFonts w:cs="Tahoma" w:ascii="Tahoma" w:hAnsi="Tahoma"/>
          <w:b/>
          <w:sz w:val="24"/>
          <w:szCs w:val="24"/>
        </w:rPr>
        <w:t>/2020. (II.25.) határozata</w:t>
      </w:r>
    </w:p>
    <w:p>
      <w:pPr>
        <w:pStyle w:val="Normal"/>
        <w:tabs>
          <w:tab w:val="clear" w:pos="708"/>
          <w:tab w:val="center" w:pos="7740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740" w:leader="none"/>
        </w:tabs>
        <w:jc w:val="center"/>
        <w:rPr/>
      </w:pPr>
      <w:r>
        <w:rPr>
          <w:rFonts w:cs="Tahoma" w:ascii="Tahoma" w:hAnsi="Tahoma"/>
          <w:b/>
          <w:sz w:val="24"/>
          <w:szCs w:val="24"/>
        </w:rPr>
        <w:t>a Veszprémi Ukrán Nemzetiségi Önkormányzat</w:t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b/>
          <w:sz w:val="24"/>
          <w:szCs w:val="24"/>
        </w:rPr>
        <w:t>2019. évi összefoglaló ellenőrzési jelentésének elfogadásáról</w:t>
      </w:r>
    </w:p>
    <w:p>
      <w:pPr>
        <w:pStyle w:val="Normal"/>
        <w:tabs>
          <w:tab w:val="clear" w:pos="708"/>
          <w:tab w:val="right" w:pos="709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Veszprémi Ukrán Nemzetiségi Önkormányzat 2020. februári 25-i ülésén megtárgyalta </w:t>
      </w:r>
      <w:r>
        <w:rPr>
          <w:rFonts w:cs="Tahoma" w:ascii="Tahoma" w:hAnsi="Tahoma"/>
          <w:i/>
          <w:sz w:val="24"/>
          <w:szCs w:val="24"/>
        </w:rPr>
        <w:t>a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„</w:t>
      </w:r>
      <w:r>
        <w:rPr>
          <w:rFonts w:cs="Tahoma" w:ascii="Tahoma" w:hAnsi="Tahoma"/>
          <w:i/>
          <w:sz w:val="24"/>
          <w:szCs w:val="24"/>
        </w:rPr>
        <w:t xml:space="preserve">Veszprémi Ukrán Nemzetiségi Önkormányzat 2019. évi összefoglaló ellenőrzési jelentésének elfogadásáról” </w:t>
      </w:r>
      <w:r>
        <w:rPr>
          <w:rFonts w:cs="Tahoma" w:ascii="Tahoma" w:hAnsi="Tahoma"/>
          <w:sz w:val="24"/>
          <w:szCs w:val="24"/>
        </w:rPr>
        <w:t xml:space="preserve">című előterjesztést és az alábbi határozatot hozta: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A Veszprémi Ukrán Nemzetiségi Önkormányzat Képviselő-testülete a Veszprémi Ukrán Nemzetiségi Önkormányzat 2019. évi összefoglaló ellenőrzési jelentését elfogadja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TextBody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szprém,</w:t>
      </w:r>
      <w:r>
        <w:rPr>
          <w:rFonts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2020. február 25. 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/>
      </w:pPr>
      <w:r>
        <w:rPr>
          <w:rFonts w:cs="Tahoma" w:ascii="Tahoma" w:hAnsi="Tahoma"/>
          <w:b/>
          <w:i/>
          <w:sz w:val="24"/>
          <w:szCs w:val="24"/>
        </w:rPr>
        <w:tab/>
      </w:r>
      <w:r>
        <w:rPr>
          <w:rFonts w:cs="Tahoma" w:ascii="Tahoma" w:hAnsi="Tahoma"/>
          <w:b/>
          <w:sz w:val="24"/>
          <w:szCs w:val="24"/>
        </w:rPr>
        <w:t>Nincz Erzsébet</w:t>
        <w:tab/>
      </w:r>
      <w:r>
        <w:rPr>
          <w:rFonts w:cs="Tahoma" w:ascii="Tahoma" w:hAnsi="Tahoma"/>
          <w:sz w:val="24"/>
          <w:szCs w:val="24"/>
        </w:rPr>
        <w:t>………………………………..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ab/>
        <w:t>elnök</w:t>
        <w:tab/>
        <w:t xml:space="preserve">jegyzőkönyv hitelesítő 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caps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B) A Veszprémi Ukrán Nemzetiségi Önkormányzat 2016-2019. évekre vonatkozó stratégiai ellenőrzési tervének végrehajtása</w:t>
      </w:r>
    </w:p>
    <w:p>
      <w:pPr>
        <w:pStyle w:val="Normal"/>
        <w:ind w:left="1134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Tisztelt Képviselő-testület!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A Veszprémi Ukrán Nemzetiségi Önkormányzat 2016-2019. évekre vonatkozó stratégiai ellenőrzési tervét az Önkormányzat Képviselőtestülete a 47/2015. (XI.30.) határozatával hagyta jóvá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color w:val="000000"/>
          <w:sz w:val="24"/>
          <w:szCs w:val="24"/>
        </w:rPr>
        <w:t xml:space="preserve"> Veszprémi Ukrán Nemzetiségi Önkormányzat</w:t>
      </w:r>
      <w:r>
        <w:rPr>
          <w:rFonts w:cs="Tahoma" w:ascii="Tahoma" w:hAnsi="Tahoma"/>
          <w:sz w:val="24"/>
          <w:szCs w:val="24"/>
        </w:rPr>
        <w:t xml:space="preserve"> Képviselőtestülete a 2016-2019. évekre vonatkozó stratégiai ellenőrzési terv végrehajtására a határidőt 2019. december 31-ig, felelősként a Nemzetiségi Önkormányzat elnökét határozta meg. 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ellenőrzési stratégiai tervünknek összhangban kell lennie a szervezet hosszú távú elképzeléseivel, ezért az ellenőrzési stratégiai terv a következő célkitűzéseket határozta meg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A Veszprémi Ukrán Nemzetiségi Önkormányzat alapvető célja, hogy biztosításra kerüljenek nemzetiségek jogairól szóló 2011. évi CLXXIX. törvény  (a továbbiakban: Njtv.) törvényben meghatározott jogai. Ennek működési feltételeit VMJV. Önkormányzattal kötött megállapodás révén kerül biztosításra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belső ellenőrzés általános stratégiai célja, hogy hozzájáruljon az Önkormányzat által kitűzött stratégiai célok eléréséhez, amelyet minden évben Nemzetiségi Önkormányzat gazdálkodásának ellenőrzésén keresztül valósított meg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Évente elkészült a Nemzetiségi Önkormányzat ellenőrzési terve, a tervezett ellenőrzés megnevezésével, a tervezett ütemezéssel, valamint az ellenőrzési kapacitás feltüntetésével a megelőző év december hónapban a Nemzetiségi Önkormányzat Képviselőtestülete részéről elfogadásra kerültek.</w:t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Az ellenőrzések célja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z volt, hogy megállapítsa: az Ukrán Nemzetiségi Önkormányzat az államháztartási pénzeszközökkel és vagyonnal a jogszabályi előírásoknak megfelelően szabályszerűen, gazdaságosan, hatékonyan és eredményesen gazdálkodik-e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z ellenőrzések részletes feladatai az alábbiak voltak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center" w:pos="4536" w:leader="none"/>
        </w:tabs>
        <w:overflowPunct w:val="true"/>
        <w:autoSpaceDE w:val="true"/>
        <w:ind w:left="720" w:hanging="11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Nemzetiségi Önkormányzat gazdálkodása tekintetében az operatív gazdálkodási jogkörök működésének vizsgálat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center" w:pos="4536" w:leader="none"/>
        </w:tabs>
        <w:overflowPunct w:val="true"/>
        <w:autoSpaceDE w:val="true"/>
        <w:ind w:left="720" w:hanging="11"/>
        <w:jc w:val="both"/>
        <w:textAlignment w:val="auto"/>
        <w:rPr/>
      </w:pPr>
      <w:r>
        <w:rPr>
          <w:rFonts w:cs="Tahoma" w:ascii="Tahoma" w:hAnsi="Tahoma"/>
          <w:sz w:val="24"/>
          <w:szCs w:val="24"/>
        </w:rPr>
        <w:t xml:space="preserve">A Nemzetiségi Önkormányzat 2016-2019. évek költségvetési tervezési  folyamatainak, az éves költségvetési terveknek és 2016- 2018. évek zárszámadásainak és kapcsolódó adatszolgáltatás betartásának vizsgálat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center" w:pos="4536" w:leader="none"/>
        </w:tabs>
        <w:overflowPunct w:val="true"/>
        <w:autoSpaceDE w:val="true"/>
        <w:ind w:left="720" w:hanging="11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nden évben az analitikus nyilvántartások vezetésének, főkönyvi könyveléssel való egyeztetése, egyeztetés dokumentálásának vizsgálat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center" w:pos="4536" w:leader="none"/>
        </w:tabs>
        <w:overflowPunct w:val="true"/>
        <w:autoSpaceDE w:val="true"/>
        <w:ind w:left="720" w:hanging="11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Évente a rendelkezésre álló eszközökkel és forrásokkal való gazdálkodás takarékosságának és hatékonyságának vizsgála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center" w:pos="4536" w:leader="none"/>
        </w:tabs>
        <w:overflowPunct w:val="true"/>
        <w:autoSpaceDE w:val="true"/>
        <w:ind w:left="720" w:hanging="11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Évente a vagyonnal való gazdálkodás és vagyonvédelem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overflowPunct w:val="true"/>
        <w:autoSpaceDE w:val="true"/>
        <w:ind w:left="720" w:hanging="11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Évente a hazai pályázati forrásokból megvalósított feladatok vizsgála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overflowPunct w:val="true"/>
        <w:autoSpaceDE w:val="true"/>
        <w:ind w:left="720" w:hanging="11"/>
        <w:jc w:val="both"/>
        <w:textAlignment w:val="auto"/>
        <w:rPr/>
      </w:pPr>
      <w:r>
        <w:rPr>
          <w:rFonts w:cs="Tahoma" w:ascii="Tahoma" w:hAnsi="Tahoma"/>
          <w:sz w:val="24"/>
          <w:szCs w:val="24"/>
        </w:rPr>
        <w:t>A belső kontrollrendszer működése a Nemzetiségi Önkormányzat gazdálkodása és működése sorá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overflowPunct w:val="true"/>
        <w:autoSpaceDE w:val="true"/>
        <w:ind w:left="720" w:hanging="11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Évente a megelőző évi ellenőrzési jelentéshez kapcsolódó intézkedési terv végrehajtása </w:t>
      </w:r>
    </w:p>
    <w:p>
      <w:pPr>
        <w:pStyle w:val="Normal"/>
        <w:overflowPunct w:val="true"/>
        <w:autoSpaceDE w:val="true"/>
        <w:ind w:left="720" w:hanging="0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z éves ellenőrzési tervek végrehajtásáról minden évben éves összefoglaló ellenőrzési jelentést készítünk, amelyet a Nemzetiségi Önkormányzat Képviselőtestülete elé terjesztünk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beszámolási időszak négy évében a belső ellenőrzés a Nemzetiségi Önkormányzatnál összesen 4 ellenőrzést végzett, a négy év során 29 ellenőrzési munkanapot teljesítet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belső kontrollrendszer értékelés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belső kontrollrendszer működtetésének célja, hogy az önkormányzat: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tevékenységüket szabályszerűen, gazdaságosan, hatékonyan és eredményesen hajtsák végre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jesítsék elszámolási kötelezettségüket,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gvédjék az erőforrásokat a veszteségektől, károktól és a nem rendeltetésszerű használattól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370/2011. (XII. 31.) Korm. rendelet belső ellenőrzés feladatának határozza meg a belső kontrollrendszerek jogszabályoknak és szabályzatoknak való megfelelő kiépítésének, működésének vizsgálatát, értékelését, továbbá a belső kontrollrendszerek gazdaságos, hatékony és eredményes működésének vizsgálatát, értékelését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A Polgármesteri Hivatal pénzkezelési szabályzatán és gazdasági ügyrendjén kívül egyéb, gazdálkodással, számvitellel összefüggő szabályzatok is kiterjesztésre kerültek a nemzetiségi önkormányzatokra (pl. számviteli politika, számlarend, eszközök és források értékelési szabályzata, leltározási szabályzat, selejtezési szabályzat). Ezek az általános szabályozások – a pénzkezelési szabályzat kivételével- nem tartalmaznak a  nemzetiségi önkormányzatra jellemző egyedi, sajátos, speciális, általánostól eltérő szabályokat, előírásokat. A Nemzetiségi Önkormányzat Szervezeti és Működési Szabályzattal rendelkezik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első ellenőrzés az Önkormányzat céljainak elérése érdekében a polgármesteri hivatalnál és a Nemzetiségi Önkormányzatnál a soros ellenőrzések alkalmával elemzi, vizsgálja és értékeli az integrált kockázatkezelési, (pénzügyi) irányítási és kontroll eljárások működését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belső ellenőrzések során megállapításra került, hogy a működéssel, gazdálkodással összefüggő folyamatoknál a kontrolltevékenység, kontrollpontok (kötelezettségvállalás, pénzügyi ellenjegyzés, teljesítésigazolás, érvényesítés, utalványozás működnek. </w:t>
      </w:r>
    </w:p>
    <w:p>
      <w:pPr>
        <w:pStyle w:val="Normal"/>
        <w:overflowPunct w:val="true"/>
        <w:autoSpaceDE w:val="true"/>
        <w:jc w:val="both"/>
        <w:rPr/>
      </w:pPr>
      <w:r>
        <w:rPr>
          <w:rFonts w:cs="Tahoma" w:ascii="Tahoma" w:hAnsi="Tahoma"/>
          <w:sz w:val="24"/>
          <w:szCs w:val="24"/>
        </w:rPr>
        <w:t xml:space="preserve">Az elmúlt időszakban a jogszabályi előírásoknak megfelelően az ellenőrzés személyi és tárgyi feltételei biztosítottak voltak. Az Ukrán </w:t>
      </w:r>
      <w:r>
        <w:rPr>
          <w:rFonts w:cs="Tahoma" w:ascii="Tahoma" w:hAnsi="Tahoma"/>
          <w:color w:val="000000"/>
          <w:sz w:val="24"/>
          <w:szCs w:val="24"/>
        </w:rPr>
        <w:t>Nemzetiségi Önkormányzat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47/2015. (XI.30.) határozatával elfogadott a 2016- 2019. évekre vonatkozó stratégiai ellenőrzési tervét végrehajtottuk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érem a Tisztelt Képviselő-testületet, az előterjesztést megtárgyalni és a határozati javaslatot elfogadni szíveskedjen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eszprém, 2020. február 12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ind w:left="851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incz Erzsébet sk.</w:t>
        <w:tab/>
        <w:t>dr. Mohos Gábor sk.</w:t>
      </w:r>
    </w:p>
    <w:p>
      <w:pPr>
        <w:pStyle w:val="Normal"/>
        <w:tabs>
          <w:tab w:val="clear" w:pos="708"/>
          <w:tab w:val="center" w:pos="7020" w:leader="none"/>
        </w:tabs>
        <w:ind w:left="1276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nök</w:t>
        <w:tab/>
        <w:t xml:space="preserve">VMJV Jegyzője 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B)</w:t>
      </w:r>
    </w:p>
    <w:p>
      <w:pPr>
        <w:pStyle w:val="TextBody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ATÁROZATI JAVASLAT</w:t>
      </w:r>
    </w:p>
    <w:p>
      <w:pPr>
        <w:pStyle w:val="TextBody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sz w:val="24"/>
          <w:szCs w:val="24"/>
        </w:rPr>
      </w:pPr>
      <w:r>
        <w:rPr>
          <w:rFonts w:cs="Tahoma" w:ascii="Tahoma" w:hAnsi="Tahoma"/>
          <w:b w:val="false"/>
          <w:i/>
          <w:sz w:val="24"/>
          <w:szCs w:val="24"/>
        </w:rPr>
      </w:r>
    </w:p>
    <w:p>
      <w:pPr>
        <w:pStyle w:val="TextBody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eszprémi Ukrán Nemzetiségi Önkormányzat képviselőtestületének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…</w:t>
      </w:r>
      <w:r>
        <w:rPr>
          <w:rFonts w:cs="Tahoma" w:ascii="Tahoma" w:hAnsi="Tahoma"/>
          <w:b/>
          <w:sz w:val="24"/>
          <w:szCs w:val="24"/>
        </w:rPr>
        <w:t>/2020. (II. 25.) határozata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eszprémi Ukrán Nemzetiségi Önkormányzat Képviselőtestülete az Önkormányzat 2016- 2019. évekre vonatkozó stratégiai ellenőrzési terv végrehajtásáról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Veszprémi Ukrán Nemzetiségi Önkormányzat megtárgyalta a „</w:t>
      </w:r>
      <w:r>
        <w:rPr>
          <w:rFonts w:cs="Tahoma" w:ascii="Tahoma" w:hAnsi="Tahoma"/>
          <w:color w:val="000000"/>
          <w:sz w:val="24"/>
          <w:szCs w:val="24"/>
        </w:rPr>
        <w:t>Veszprémi Ukrán Nemzetiségi Önkormányzat 2016-2019. évekre vonatkozó stratégiai ellenőrzési terve végrehajtásának jóváhagyása</w:t>
      </w:r>
      <w:r>
        <w:rPr>
          <w:rFonts w:cs="Tahoma" w:ascii="Tahoma" w:hAnsi="Tahoma"/>
          <w:sz w:val="24"/>
          <w:szCs w:val="24"/>
        </w:rPr>
        <w:t>” című előterjesztést és az alábbi döntést hozta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 xml:space="preserve">A Veszprémi Ukrán Nemzetiség Képviselőtestülete jóváhagyja a </w:t>
      </w:r>
      <w:r>
        <w:rPr>
          <w:rFonts w:cs="Tahoma" w:ascii="Tahoma" w:hAnsi="Tahoma"/>
          <w:color w:val="000000"/>
          <w:sz w:val="24"/>
          <w:szCs w:val="24"/>
        </w:rPr>
        <w:t>2016-2019. évekre vonatkozó stratégiai ellenőrzési terve végrehajtásáról szóló</w:t>
      </w:r>
      <w:r>
        <w:rPr>
          <w:rFonts w:cs="Tahoma" w:ascii="Tahoma" w:hAnsi="Tahoma"/>
          <w:sz w:val="24"/>
          <w:szCs w:val="24"/>
        </w:rPr>
        <w:t xml:space="preserve"> jelentést.</w:t>
      </w:r>
    </w:p>
    <w:p>
      <w:pPr>
        <w:pStyle w:val="Normal"/>
        <w:tabs>
          <w:tab w:val="clear" w:pos="708"/>
          <w:tab w:val="center" w:pos="4536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eszprém, 2020. február 25. 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/>
      </w:pPr>
      <w:r>
        <w:rPr>
          <w:rFonts w:cs="Tahoma" w:ascii="Tahoma" w:hAnsi="Tahoma"/>
          <w:b/>
          <w:i/>
          <w:sz w:val="24"/>
          <w:szCs w:val="24"/>
        </w:rPr>
        <w:tab/>
        <w:t>Nincz Erzsébet</w:t>
        <w:tab/>
      </w:r>
      <w:r>
        <w:rPr>
          <w:rFonts w:cs="Tahoma" w:ascii="Tahoma" w:hAnsi="Tahoma"/>
          <w:i/>
          <w:sz w:val="24"/>
          <w:szCs w:val="24"/>
        </w:rPr>
        <w:t>………………………..</w:t>
      </w:r>
      <w:r>
        <w:rPr>
          <w:rFonts w:cs="Tahoma" w:ascii="Tahoma" w:hAnsi="Tahoma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ab/>
        <w:t>elnök</w:t>
        <w:tab/>
        <w:t xml:space="preserve">jegyzőkönyv hitelesítő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sz w:val="24"/>
          <w:szCs w:val="24"/>
          <w:u w:val="single"/>
        </w:rPr>
      </w:pPr>
      <w:r>
        <w:rPr>
          <w:rFonts w:cs="Tahoma" w:ascii="Tahoma" w:hAnsi="Tahoma"/>
          <w:b/>
          <w:i/>
          <w:caps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cap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>C) A Veszprémi Ukrán Nemzetiségi Önkormányzata 2020-2023 évekre vonatkozó stratégiai ellenőrzési tervének jóváhagyása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Tisztelt Képviselő-testület!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költségvetési szervek belső kontroll rendszeréről és belső ellenőrzéséről szóló 370/2011. (XI.31.) Korm. rendelet 1.§ (2) bekezdés a) pontja szerint a rendelet hatálya kiterjed az államháztartásról szóló 2011. évi CXCV. törvény 3. §-ában felsoroltakra, az állam és a költségvetési fejezetet nem alkotó köztestületek kivételével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2011. évi CXCV. törvény 3. § (3) bekezdés b) pontja szerint az államháztartás önkormányzati alrendszerébe tartozik a helyi nemzetiségi önkormányzat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Veszprémi Ukrán Nemzetiségi Önkormányzatnak biztosítania kell a belsőellenőrzési feladatellátását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A 370/2011. (XII. 31.) Korm. rendelet </w:t>
      </w:r>
      <w:r>
        <w:rPr>
          <w:rFonts w:cs="Tahoma" w:ascii="Tahoma" w:hAnsi="Tahoma"/>
          <w:bCs/>
          <w:sz w:val="24"/>
          <w:szCs w:val="24"/>
        </w:rPr>
        <w:t>15.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 xml:space="preserve">§ </w:t>
      </w:r>
      <w:r>
        <w:rPr>
          <w:rFonts w:cs="Tahoma" w:ascii="Tahoma" w:hAnsi="Tahoma"/>
          <w:sz w:val="24"/>
          <w:szCs w:val="24"/>
        </w:rPr>
        <w:t xml:space="preserve">(1) bekezdése szerint: „Az Áht. 70. §. (1) bekezdése értelmében a belső ellenőrzés kialakításáról, megfelelő működtetéséről és függetlenségének biztosításáról a költségvetési szerv vezetője köteles gondoskodni, emellett köteles a belső ellenőrzés működéséhez szükséges forrásokat biztosítani.”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A költségvetési szervek belső kontroll rendszeréről és belső ellenőrzéséről szóló 370/2011. (XII. 31.) Korm. rendelet (továbbiakban Bek.) </w:t>
      </w:r>
      <w:r>
        <w:rPr>
          <w:rFonts w:cs="Tahoma" w:ascii="Tahoma" w:hAnsi="Tahoma"/>
          <w:bCs/>
          <w:sz w:val="24"/>
          <w:szCs w:val="24"/>
        </w:rPr>
        <w:t>30.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Cs/>
          <w:sz w:val="24"/>
          <w:szCs w:val="24"/>
        </w:rPr>
        <w:t>§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(1)-(2) bekezdése szerint: </w:t>
      </w:r>
    </w:p>
    <w:p>
      <w:pPr>
        <w:pStyle w:val="Normal"/>
        <w:ind w:firstLine="204"/>
        <w:jc w:val="both"/>
        <w:rPr/>
      </w:pPr>
      <w:r>
        <w:rPr>
          <w:rFonts w:cs="Tahoma" w:ascii="Tahoma" w:hAnsi="Tahoma"/>
          <w:bCs/>
          <w:i/>
          <w:sz w:val="24"/>
          <w:szCs w:val="22"/>
        </w:rPr>
        <w:t>„</w:t>
      </w:r>
      <w:r>
        <w:rPr>
          <w:rFonts w:eastAsia="Tahoma" w:cs="Tahoma" w:ascii="Tahoma" w:hAnsi="Tahoma"/>
          <w:b/>
          <w:bCs/>
          <w:i/>
          <w:sz w:val="24"/>
          <w:szCs w:val="22"/>
        </w:rPr>
        <w:t xml:space="preserve"> </w:t>
      </w:r>
      <w:r>
        <w:rPr>
          <w:rFonts w:cs="Tahoma" w:ascii="Tahoma" w:hAnsi="Tahoma"/>
          <w:bCs/>
          <w:i/>
          <w:sz w:val="24"/>
          <w:szCs w:val="22"/>
        </w:rPr>
        <w:t>(1)</w:t>
      </w:r>
      <w:r>
        <w:rPr>
          <w:rFonts w:cs="Tahoma" w:ascii="Tahoma" w:hAnsi="Tahoma"/>
          <w:b/>
          <w:bCs/>
          <w:i/>
          <w:sz w:val="24"/>
          <w:szCs w:val="22"/>
        </w:rPr>
        <w:t xml:space="preserve"> </w:t>
      </w:r>
      <w:r>
        <w:rPr>
          <w:rFonts w:cs="Tahoma" w:ascii="Tahoma" w:hAnsi="Tahoma"/>
          <w:i/>
          <w:sz w:val="24"/>
          <w:szCs w:val="22"/>
        </w:rPr>
        <w:t>A belső ellenőrzési vezető stratégiai ellenőrzési tervet készít, amely - összhangban a szervezet hosszú távú céljaival - meghatározza a belső ellenőrzésre vonatkozó stratégiai fejlesztéseket a következő négy évre, és az alábbiakat tartalmazza:</w:t>
      </w:r>
    </w:p>
    <w:p>
      <w:pPr>
        <w:pStyle w:val="Normal"/>
        <w:ind w:firstLine="204"/>
        <w:jc w:val="both"/>
        <w:rPr/>
      </w:pPr>
      <w:r>
        <w:rPr>
          <w:rFonts w:cs="Tahoma" w:ascii="Tahoma" w:hAnsi="Tahoma"/>
          <w:i/>
          <w:iCs/>
          <w:sz w:val="24"/>
          <w:szCs w:val="22"/>
        </w:rPr>
        <w:t xml:space="preserve">a) </w:t>
      </w:r>
      <w:r>
        <w:rPr>
          <w:rFonts w:cs="Tahoma" w:ascii="Tahoma" w:hAnsi="Tahoma"/>
          <w:i/>
          <w:sz w:val="24"/>
          <w:szCs w:val="22"/>
        </w:rPr>
        <w:t>a hosszú távú célkitűzéseket, stratégiai célokat;</w:t>
      </w:r>
    </w:p>
    <w:p>
      <w:pPr>
        <w:pStyle w:val="Normal"/>
        <w:ind w:firstLine="204"/>
        <w:jc w:val="both"/>
        <w:rPr/>
      </w:pPr>
      <w:r>
        <w:rPr>
          <w:rFonts w:cs="Tahoma" w:ascii="Tahoma" w:hAnsi="Tahoma"/>
          <w:i/>
          <w:iCs/>
          <w:sz w:val="24"/>
          <w:szCs w:val="22"/>
        </w:rPr>
        <w:t xml:space="preserve">b) </w:t>
      </w:r>
      <w:r>
        <w:rPr>
          <w:rFonts w:cs="Tahoma" w:ascii="Tahoma" w:hAnsi="Tahoma"/>
          <w:i/>
          <w:sz w:val="24"/>
          <w:szCs w:val="22"/>
        </w:rPr>
        <w:t>a belső kontrollrendszer általános értékelését;</w:t>
      </w:r>
    </w:p>
    <w:p>
      <w:pPr>
        <w:pStyle w:val="Normal"/>
        <w:ind w:firstLine="204"/>
        <w:jc w:val="both"/>
        <w:rPr/>
      </w:pPr>
      <w:r>
        <w:rPr>
          <w:rFonts w:cs="Tahoma" w:ascii="Tahoma" w:hAnsi="Tahoma"/>
          <w:i/>
          <w:iCs/>
          <w:sz w:val="24"/>
          <w:szCs w:val="22"/>
        </w:rPr>
        <w:t xml:space="preserve">c) </w:t>
      </w:r>
      <w:r>
        <w:rPr>
          <w:rFonts w:cs="Tahoma" w:ascii="Tahoma" w:hAnsi="Tahoma"/>
          <w:i/>
          <w:sz w:val="24"/>
          <w:szCs w:val="22"/>
        </w:rPr>
        <w:t>a kockázati tényezőket és értékelésüket;</w:t>
      </w:r>
    </w:p>
    <w:p>
      <w:pPr>
        <w:pStyle w:val="Normal"/>
        <w:ind w:firstLine="204"/>
        <w:jc w:val="both"/>
        <w:rPr/>
      </w:pPr>
      <w:r>
        <w:rPr>
          <w:rFonts w:cs="Tahoma" w:ascii="Tahoma" w:hAnsi="Tahoma"/>
          <w:i/>
          <w:iCs/>
          <w:sz w:val="24"/>
          <w:szCs w:val="22"/>
        </w:rPr>
        <w:t xml:space="preserve">d) </w:t>
      </w:r>
      <w:r>
        <w:rPr>
          <w:rFonts w:cs="Tahoma" w:ascii="Tahoma" w:hAnsi="Tahoma"/>
          <w:i/>
          <w:sz w:val="24"/>
          <w:szCs w:val="22"/>
        </w:rPr>
        <w:t>a belső ellenőrzésre vonatkozó fejlesztési és képzési tervet;</w:t>
      </w:r>
    </w:p>
    <w:p>
      <w:pPr>
        <w:pStyle w:val="Normal"/>
        <w:ind w:firstLine="204"/>
        <w:jc w:val="both"/>
        <w:rPr/>
      </w:pPr>
      <w:r>
        <w:rPr>
          <w:rFonts w:cs="Tahoma" w:ascii="Tahoma" w:hAnsi="Tahoma"/>
          <w:i/>
          <w:iCs/>
          <w:sz w:val="24"/>
          <w:szCs w:val="22"/>
        </w:rPr>
        <w:t xml:space="preserve">e) </w:t>
      </w:r>
      <w:r>
        <w:rPr>
          <w:rFonts w:cs="Tahoma" w:ascii="Tahoma" w:hAnsi="Tahoma"/>
          <w:i/>
          <w:sz w:val="24"/>
          <w:szCs w:val="22"/>
        </w:rPr>
        <w:t>a szükséges erőforrások felmérését elsősorban a létszám, képzettség, tárgyi feltételek tekintetében;</w:t>
      </w:r>
    </w:p>
    <w:p>
      <w:pPr>
        <w:pStyle w:val="Normal"/>
        <w:ind w:firstLine="204"/>
        <w:jc w:val="both"/>
        <w:rPr/>
      </w:pPr>
      <w:r>
        <w:rPr>
          <w:rFonts w:cs="Tahoma" w:ascii="Tahoma" w:hAnsi="Tahoma"/>
          <w:i/>
          <w:iCs/>
          <w:sz w:val="24"/>
          <w:szCs w:val="22"/>
        </w:rPr>
        <w:t xml:space="preserve">f) </w:t>
      </w:r>
      <w:r>
        <w:rPr>
          <w:rFonts w:cs="Tahoma" w:ascii="Tahoma" w:hAnsi="Tahoma"/>
          <w:i/>
          <w:sz w:val="24"/>
          <w:szCs w:val="22"/>
        </w:rPr>
        <w:t xml:space="preserve">az </w:t>
      </w:r>
      <w:r>
        <w:rPr>
          <w:rFonts w:cs="Tahoma" w:ascii="Tahoma" w:hAnsi="Tahoma"/>
          <w:i/>
          <w:iCs/>
          <w:sz w:val="24"/>
          <w:szCs w:val="22"/>
        </w:rPr>
        <w:t xml:space="preserve">a)-c) </w:t>
      </w:r>
      <w:r>
        <w:rPr>
          <w:rFonts w:cs="Tahoma" w:ascii="Tahoma" w:hAnsi="Tahoma"/>
          <w:i/>
          <w:sz w:val="24"/>
          <w:szCs w:val="22"/>
        </w:rPr>
        <w:t>pont alapján meghatározott ellenőrzési prioritásokat és az ellenőrzési gyakoriságot.</w:t>
      </w:r>
    </w:p>
    <w:p>
      <w:pPr>
        <w:pStyle w:val="Normal"/>
        <w:ind w:firstLine="204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(2)  A stratégiai ellenőrzési tervet szükség szerint felül kell vizsgálni.”</w:t>
      </w:r>
    </w:p>
    <w:p>
      <w:pPr>
        <w:pStyle w:val="Normal"/>
        <w:ind w:firstLine="204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fentiek figyelembevételével elkészített 2020-2023. évekre vonatkozó stratégiai ellenőrzési tervet az előterjesztéshez 1. sz. mellékelt formában terjesztjük a Képviselő-testület elé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érem a Tisztelt Képviselőtestületet, az előterjesztést megtárgyalni és a határozati javaslatokat elfogadni szíveskedjen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eszprém, 2020.február 12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7020" w:leader="none"/>
        </w:tabs>
        <w:ind w:left="851" w:hanging="0"/>
        <w:jc w:val="both"/>
        <w:rPr/>
      </w:pPr>
      <w:r>
        <w:rPr>
          <w:rFonts w:cs="Tahoma" w:ascii="Tahoma" w:hAnsi="Tahoma"/>
          <w:b/>
          <w:i/>
          <w:sz w:val="24"/>
          <w:szCs w:val="24"/>
        </w:rPr>
        <w:t>Nincz Erzsébet sk.</w:t>
        <w:tab/>
        <w:t>Dr. Mohos Gábor sk.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1021" w:bottom="1418"/>
          <w:pgNumType w:start="1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center" w:pos="7020" w:leader="none"/>
        </w:tabs>
        <w:ind w:left="1276" w:hanging="0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elnök</w:t>
        <w:tab/>
        <w:t xml:space="preserve">VMJV Jegyzője  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  <w:t>c )</w:t>
      </w:r>
    </w:p>
    <w:p>
      <w:pPr>
        <w:pStyle w:val="Normal"/>
        <w:ind w:left="720" w:hanging="0"/>
        <w:jc w:val="center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caps/>
          <w:sz w:val="24"/>
          <w:szCs w:val="24"/>
          <w:u w:val="single"/>
        </w:rPr>
        <w:t xml:space="preserve">Határozati javaslat </w:t>
      </w:r>
    </w:p>
    <w:p>
      <w:pPr>
        <w:pStyle w:val="Normal"/>
        <w:shd w:fill="FFFFFF" w:val="clear"/>
        <w:tabs>
          <w:tab w:val="clear" w:pos="708"/>
          <w:tab w:val="left" w:pos="384" w:leader="dot"/>
          <w:tab w:val="left" w:pos="1440" w:leader="dot"/>
        </w:tabs>
        <w:spacing w:lineRule="auto" w:line="360"/>
        <w:ind w:right="29" w:hanging="0"/>
        <w:jc w:val="center"/>
        <w:rPr>
          <w:rFonts w:ascii="Tahoma" w:hAnsi="Tahoma" w:cs="Tahoma"/>
          <w:b/>
          <w:b/>
          <w:caps/>
          <w:color w:val="000000"/>
          <w:sz w:val="24"/>
          <w:szCs w:val="24"/>
          <w:u w:val="single"/>
        </w:rPr>
      </w:pPr>
      <w:r>
        <w:rPr>
          <w:rFonts w:cs="Tahoma" w:ascii="Tahoma" w:hAnsi="Tahoma"/>
          <w:b/>
          <w:cap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7740" w:leader="none"/>
        </w:tabs>
        <w:jc w:val="center"/>
        <w:rPr/>
      </w:pPr>
      <w:r>
        <w:rPr>
          <w:rFonts w:cs="Tahoma" w:ascii="Tahoma" w:hAnsi="Tahoma"/>
          <w:b/>
          <w:sz w:val="24"/>
          <w:szCs w:val="24"/>
        </w:rPr>
        <w:t>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Veszprémi Ukrán Nemzetiségi Önkormányzat</w:t>
      </w:r>
    </w:p>
    <w:p>
      <w:pPr>
        <w:pStyle w:val="Normal"/>
        <w:tabs>
          <w:tab w:val="clear" w:pos="708"/>
          <w:tab w:val="center" w:pos="7740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7740" w:leader="none"/>
        </w:tabs>
        <w:jc w:val="center"/>
        <w:rPr/>
      </w:pPr>
      <w:r>
        <w:rPr>
          <w:rFonts w:cs="Tahoma" w:ascii="Tahoma" w:hAnsi="Tahoma"/>
          <w:b/>
          <w:sz w:val="24"/>
          <w:szCs w:val="24"/>
        </w:rPr>
        <w:t>…</w:t>
      </w:r>
      <w:r>
        <w:rPr>
          <w:rFonts w:cs="Tahoma" w:ascii="Tahoma" w:hAnsi="Tahoma"/>
          <w:b/>
          <w:sz w:val="24"/>
          <w:szCs w:val="24"/>
        </w:rPr>
        <w:t>/2020. II.25.) határozata</w:t>
      </w:r>
    </w:p>
    <w:p>
      <w:pPr>
        <w:pStyle w:val="Normal"/>
        <w:tabs>
          <w:tab w:val="clear" w:pos="708"/>
          <w:tab w:val="center" w:pos="7740" w:leader="none"/>
        </w:tabs>
        <w:jc w:val="center"/>
        <w:rPr/>
      </w:pPr>
      <w:r>
        <w:rPr>
          <w:rFonts w:cs="Tahoma" w:ascii="Tahoma" w:hAnsi="Tahoma"/>
          <w:b/>
          <w:sz w:val="24"/>
          <w:szCs w:val="24"/>
        </w:rPr>
        <w:t>a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Veszprémi Ukrán Nemzetiségi Önkormányzat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b/>
          <w:sz w:val="24"/>
          <w:szCs w:val="24"/>
        </w:rPr>
        <w:t>2020-2023. évekre vonatkozó stratégiai ellenőrzési tervének elfogadásáról</w:t>
      </w:r>
    </w:p>
    <w:p>
      <w:pPr>
        <w:pStyle w:val="Normal"/>
        <w:tabs>
          <w:tab w:val="clear" w:pos="708"/>
          <w:tab w:val="right" w:pos="709" w:leader="none"/>
        </w:tabs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Veszprémi Ukrán Nemzetiségi Önkormányzat 2020. február 25-i ülésén megtárgyalta </w:t>
      </w:r>
      <w:r>
        <w:rPr>
          <w:rFonts w:cs="Tahoma" w:ascii="Tahoma" w:hAnsi="Tahoma"/>
          <w:i/>
          <w:sz w:val="24"/>
          <w:szCs w:val="24"/>
        </w:rPr>
        <w:t>a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„Veszprémi Ukrán Nemzetiségi Önkormányzat 2020-2023. évekre vonatkozó stratégiai ellenőrzési tervének elfogadásáról” című előterjesztést és az alábbi határozatot hozta: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 Veszprémi Ukrán Nemzetiségi Önkormányzat Képviselő-testülete a 2020-2023. évekre vonatkozó stratégiai ellenőrzési tervét a határozat 1. melléklete szerinti tartalommal elfogadja.</w:t>
      </w:r>
    </w:p>
    <w:p>
      <w:pPr>
        <w:pStyle w:val="TextBody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Határidő a stratégiai ellenőrzési terv végrehajtására: </w:t>
      </w:r>
      <w:r>
        <w:rPr>
          <w:rFonts w:cs="Tahoma" w:ascii="Tahoma" w:hAnsi="Tahoma"/>
          <w:sz w:val="24"/>
          <w:szCs w:val="24"/>
        </w:rPr>
        <w:t xml:space="preserve">2023. december 31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Felelős: </w:t>
      </w:r>
      <w:r>
        <w:rPr>
          <w:rFonts w:cs="Tahoma" w:ascii="Tahoma" w:hAnsi="Tahoma"/>
          <w:sz w:val="24"/>
          <w:szCs w:val="24"/>
        </w:rPr>
        <w:t>Nincz Erzsébet elnök</w:t>
      </w:r>
    </w:p>
    <w:p>
      <w:pPr>
        <w:pStyle w:val="Normal"/>
        <w:tabs>
          <w:tab w:val="clear" w:pos="708"/>
          <w:tab w:val="center" w:pos="7020" w:leader="none"/>
        </w:tabs>
        <w:ind w:left="851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VMJV Önkormányzat jegyzője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eszprém, 2020. február 25. 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/>
      </w:pPr>
      <w:r>
        <w:rPr>
          <w:rFonts w:cs="Tahoma" w:ascii="Tahoma" w:hAnsi="Tahoma"/>
          <w:b/>
          <w:i/>
          <w:sz w:val="24"/>
          <w:szCs w:val="24"/>
        </w:rPr>
        <w:tab/>
        <w:t>Nincz Erzsébet</w:t>
        <w:tab/>
      </w:r>
      <w:r>
        <w:rPr>
          <w:rFonts w:cs="Tahoma" w:ascii="Tahoma" w:hAnsi="Tahoma"/>
          <w:i/>
          <w:sz w:val="24"/>
          <w:szCs w:val="24"/>
        </w:rPr>
        <w:t>………………………..</w:t>
      </w:r>
      <w:r>
        <w:rPr>
          <w:rFonts w:cs="Tahoma" w:ascii="Tahoma" w:hAnsi="Tahoma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i/>
          <w:sz w:val="24"/>
          <w:szCs w:val="24"/>
        </w:rPr>
        <w:tab/>
        <w:t>elnök</w:t>
        <w:tab/>
        <w:t xml:space="preserve">jegyzőkönyv hitelesítő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sz w:val="24"/>
          <w:szCs w:val="24"/>
          <w:u w:val="single"/>
        </w:rPr>
      </w:pPr>
      <w:r>
        <w:rPr>
          <w:rFonts w:cs="Tahoma" w:ascii="Tahoma" w:hAnsi="Tahoma"/>
          <w:b/>
          <w:i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caps/>
          <w:sz w:val="24"/>
          <w:szCs w:val="24"/>
          <w:u w:val="single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102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  <w:caps/>
          <w:sz w:val="24"/>
          <w:szCs w:val="24"/>
          <w:u w:val="single"/>
        </w:rPr>
      </w:pPr>
      <w:r>
        <w:rPr>
          <w:rFonts w:cs="Tahoma" w:ascii="Tahoma" w:hAnsi="Tahoma"/>
          <w:b/>
          <w:cap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  <w:u w:val="single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b/>
          <w:b/>
          <w:i/>
          <w:i/>
          <w:caps/>
          <w:sz w:val="22"/>
          <w:szCs w:val="22"/>
          <w:u w:val="single"/>
        </w:rPr>
      </w:pPr>
      <w:r>
        <w:rPr>
          <w:rFonts w:cs="Tahoma" w:ascii="Tahoma" w:hAnsi="Tahoma"/>
          <w:b/>
          <w:i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1. melléklet a Veszprémi Ukrán Nemzetiségi Önkormányzat Képviselő-testületének …/2020. II.25.) határozathoz</w:t>
      </w:r>
    </w:p>
    <w:p>
      <w:pPr>
        <w:pStyle w:val="TextBody"/>
        <w:jc w:val="both"/>
        <w:rPr>
          <w:rFonts w:ascii="Tahoma" w:hAnsi="Tahoma" w:eastAsia="Tahoma" w:cs="Tahoma"/>
          <w:b w:val="false"/>
          <w:b w:val="false"/>
          <w:sz w:val="24"/>
          <w:szCs w:val="24"/>
          <w:lang w:eastAsia="en-US"/>
        </w:rPr>
      </w:pPr>
      <w:r>
        <w:rPr>
          <w:rFonts w:eastAsia="Tahoma" w:cs="Tahoma" w:ascii="Tahoma" w:hAnsi="Tahoma"/>
          <w:b w:val="false"/>
          <w:sz w:val="24"/>
          <w:szCs w:val="24"/>
          <w:lang w:eastAsia="en-US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2020-2023. évekre vonatkozó stratégiai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ellenőrzési  terve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A Veszprémi Ukrán Nemzetiségi Önkormányzat vonatkozásában az alábbi stratégiai ellenőrzési tervet terjesztem elő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sz w:val="24"/>
          <w:szCs w:val="24"/>
          <w:u w:val="single"/>
        </w:rPr>
        <w:t>A Veszprémi Ukrán Nemzetiségi Önkormányzat hosszú távú célkitűzései és az azzal összhangban lévő belső ellenőrzési stratégiai célok:</w:t>
      </w:r>
    </w:p>
    <w:p>
      <w:pPr>
        <w:pStyle w:val="Normal"/>
        <w:ind w:firstLine="20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agyarország védelemben részesíti a nemzetiségeket, biztosítja saját kultúrájuk ápolását, anyanyelvük használatát, az anyanyelvű oktatást, a saját nyelven való névhasználat jogát, kollektív részvételüket a közéletben, elősegíti a kulturális autonómiájuk megvalósulását, garantálja a valós közösségeik önigazgatáshoz, önkormányzatisághoz való jogát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nemzetiségek jogairól szóló 2011. évi CLXXIX. törvény (a továbbiakban: Njtv.) 80.§ (1),(2) bekezdésnek megfelelően hatályos megállapodás van a Veszprém Megyei Jogú Város Önkormányzata és a Veszprémi Ukrán Nemzetiségi Önkormányzat között a nemzetiségi önkormányzat működéséhez szükséges feltételek biztosítása tárgyában. </w:t>
      </w:r>
      <w:r>
        <w:rPr>
          <w:rFonts w:cs="Tahoma" w:ascii="Tahoma" w:hAnsi="Tahoma"/>
          <w:color w:val="222222"/>
          <w:sz w:val="24"/>
          <w:szCs w:val="24"/>
        </w:rPr>
        <w:t>A megállapodás tartalmazza a helyi nemzetiségi önkormányzat működési feltételeit, és az ezzel kapcsolatos végrehajtási feladatokat, az Njtv.80. § (3) bekezdése szerinti előírásokat, szabályokat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Veszprémi Ukrán Nemzetiségi Önkormányzat alapvető célja, hogy biztosítsa e jogok érvényesülését az Önkormányzat Szervezeti és Működési Szabályzatában meghatározottak szerint.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Ennek teljesítése érdekében a költségvetési szervek belső ellenőrzéséről és a belső kontrollrendszeréről szóló 370/2011. (XII. 31.) Korm. rendelet (a továbbiakban: Bkr.) alapján a Veszprémi Ukrán Nemzetiségi Önkormányzat belső ellenőrzésére vonatkozó stratégiai terve az alábbiak szerint került meghatározásr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belső ellenőrzés általános stratégiai célja, hogy hozzájáruljon az Önkormányzat által kitűzött stratégiai célok eléréséhez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stratégiai ellenőrzési tervnek összhangban kell lennie az Önkormányzat hosszú távú céljaival, az ellátandó feladatokkal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Önkormányzat hosszú távú célkitűzéseit elősegítő belső ellenőrzési hosszú távú célkitűzések és stratégiai célok az alábbiak:</w:t>
      </w:r>
    </w:p>
    <w:p>
      <w:pPr>
        <w:pStyle w:val="ListParagraph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Önkormányzat gazdálkodásával kapcsolatos feladatok szabályszerűségének biztosítása a működőképesség és pénzügyi egyensúly megteremtése érdekében:</w:t>
      </w:r>
    </w:p>
    <w:p>
      <w:pPr>
        <w:pStyle w:val="ListParagraph"/>
        <w:numPr>
          <w:ilvl w:val="0"/>
          <w:numId w:val="5"/>
        </w:numPr>
        <w:ind w:left="72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izsgálni és értékelni a pénzügyi irányítási és ellenőrzési rendszerek működésének, gazdaságosságát, hatékonyságát és eredményességét,</w:t>
      </w:r>
    </w:p>
    <w:p>
      <w:pPr>
        <w:pStyle w:val="ListParagraph"/>
        <w:numPr>
          <w:ilvl w:val="0"/>
          <w:numId w:val="5"/>
        </w:numPr>
        <w:ind w:left="54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izsgálni a rendelkezésre álló erőforrásokkal való gazdálkodást, a vagyon megóvását, és gyarapítását, valamint az elszámolások, beszámolók megbízhatóságát,</w:t>
      </w:r>
    </w:p>
    <w:p>
      <w:pPr>
        <w:pStyle w:val="ListParagraph"/>
        <w:numPr>
          <w:ilvl w:val="0"/>
          <w:numId w:val="5"/>
        </w:numPr>
        <w:ind w:left="54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belső kontrollrendszer működésének folyamatos vizsgálata,</w:t>
      </w:r>
    </w:p>
    <w:p>
      <w:pPr>
        <w:pStyle w:val="ListParagraph"/>
        <w:numPr>
          <w:ilvl w:val="0"/>
          <w:numId w:val="5"/>
        </w:numPr>
        <w:ind w:left="54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pénzügyi és számviteli rendszer szabályozottságának ellenőrzése, figyelemmel a jogszabályi változásokra,</w:t>
      </w:r>
    </w:p>
    <w:p>
      <w:pPr>
        <w:pStyle w:val="ListParagraph"/>
        <w:numPr>
          <w:ilvl w:val="0"/>
          <w:numId w:val="5"/>
        </w:numPr>
        <w:ind w:left="54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korábbi ellenőrzések által feltárt hiányosságok, javaslatok hasznosulásának vizsgálata,</w:t>
      </w:r>
    </w:p>
    <w:p>
      <w:pPr>
        <w:pStyle w:val="ListParagraph"/>
        <w:numPr>
          <w:ilvl w:val="0"/>
          <w:numId w:val="5"/>
        </w:numPr>
        <w:ind w:left="54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magas kockázatú rendszerek, folyamatok ellenőrzése 1 éves ciklusokban, illetve lehetőség szerint,</w:t>
      </w:r>
    </w:p>
    <w:p>
      <w:pPr>
        <w:pStyle w:val="ListParagraph"/>
        <w:numPr>
          <w:ilvl w:val="0"/>
          <w:numId w:val="5"/>
        </w:numPr>
        <w:ind w:left="54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közepes kockázatú rendszerek, folyamatok ellenőrzése 3 éves ciklusokban, illetve lehetőség szerint,</w:t>
      </w:r>
    </w:p>
    <w:p>
      <w:pPr>
        <w:pStyle w:val="ListParagraph"/>
        <w:numPr>
          <w:ilvl w:val="0"/>
          <w:numId w:val="5"/>
        </w:numPr>
        <w:ind w:left="54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ckázatelemzésen alapuló éves ellenőrzési terv kidolgozása.</w:t>
      </w:r>
    </w:p>
    <w:p>
      <w:pPr>
        <w:pStyle w:val="ListParagraph"/>
        <w:ind w:left="540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6"/>
        </w:numPr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A belső kontrollrendszer értékelése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belső kontrollrendszer az államháztartásról szóló 2011. évi CXCV. törvény 69. §-ban meghatározott rendszer, amely a kockázatok kezelésére és a tárgyilagos bizonyosság megszerzése érdekében kialakított folyamatrendszer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A belső kontrollrendszer működtetésének célja, hogy a</w:t>
      </w:r>
      <w:bookmarkStart w:id="0" w:name="_GoBack"/>
      <w:bookmarkEnd w:id="0"/>
      <w:r>
        <w:rPr>
          <w:rFonts w:cs="Tahoma" w:ascii="Tahoma" w:hAnsi="Tahoma"/>
          <w:sz w:val="24"/>
          <w:szCs w:val="24"/>
        </w:rPr>
        <w:t>z önkormányzat és a feladatellátást végző polgármesteri hivatal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6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tevékenységüket szabályszerűen, gazdaságosan, hatékonyan és eredményesen hajtsák végre,</w:t>
      </w:r>
    </w:p>
    <w:p>
      <w:pPr>
        <w:pStyle w:val="ListParagraph"/>
        <w:numPr>
          <w:ilvl w:val="1"/>
          <w:numId w:val="6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jesítsék az elszámolási kötelezettségeket,</w:t>
      </w:r>
    </w:p>
    <w:p>
      <w:pPr>
        <w:pStyle w:val="ListParagraph"/>
        <w:numPr>
          <w:ilvl w:val="1"/>
          <w:numId w:val="6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egvédjék az erőforrásokat a veszteségektől, károktól és a nem rendeltetésszerű használattól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költségvetési szerv belső kontrollrendszeréért a költségvetési szerv vezetője a felelős, aki köteles – a szervezet minden szintjén érvényesülő – megfelelő</w:t>
      </w:r>
    </w:p>
    <w:p>
      <w:pPr>
        <w:pStyle w:val="ListParagraph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ntrollkörnyezetet,</w:t>
      </w:r>
    </w:p>
    <w:p>
      <w:pPr>
        <w:pStyle w:val="ListParagraph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tegrált kockázatkezelési rendszert,</w:t>
      </w:r>
    </w:p>
    <w:p>
      <w:pPr>
        <w:pStyle w:val="ListParagraph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ntrolltevékenységeket,</w:t>
      </w:r>
    </w:p>
    <w:p>
      <w:pPr>
        <w:pStyle w:val="ListParagraph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formációs és kommunikációs rendszert,</w:t>
      </w:r>
    </w:p>
    <w:p>
      <w:pPr>
        <w:pStyle w:val="ListParagraph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onitoring rendszert kialakítani és működtetni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A költségvetési szerveknél a Bkr. a belső ellenőrzés feladatának határozza meg a belső kontrollrendszerek jogszabályoknak és szabályzatoknak való megfelelő kiépítésének</w:t>
      </w:r>
      <w:r>
        <w:rPr>
          <w:rFonts w:cs="Tahoma" w:ascii="Tahoma" w:hAnsi="Tahoma"/>
          <w:b/>
          <w:sz w:val="24"/>
          <w:szCs w:val="24"/>
        </w:rPr>
        <w:t>,</w:t>
      </w:r>
      <w:r>
        <w:rPr>
          <w:rFonts w:cs="Tahoma" w:ascii="Tahoma" w:hAnsi="Tahoma"/>
          <w:sz w:val="24"/>
          <w:szCs w:val="24"/>
        </w:rPr>
        <w:t xml:space="preserve"> működésének elemzését, vizsgálatát, értékelését, továbbá a belső kontrollrendszerek gazdaságos, hatékony és eredményes működésének elemzését, vizsgálatát, értékelését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belső ellenőrzés az Önkormányzat céljainak elérése érdekében az önkormányzati hivatalnál a soros ellenőrzések alkalmával elemzi, vizsgálja és értékeli az integrált kockázatkezelési, és a belső kontrollrendszer működését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Kockázati tényezők és értékelésük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stratégiai terv kialakításakor figyelembe vett kockázati elemek az alábbiak: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4"/>
          <w:szCs w:val="24"/>
        </w:rPr>
        <w:t>a gazdasági, jogi és szabályozási környezet változása,</w:t>
      </w:r>
    </w:p>
    <w:p>
      <w:pPr>
        <w:pStyle w:val="ListParagraph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önkormányzatok feladatai,</w:t>
      </w:r>
    </w:p>
    <w:p>
      <w:pPr>
        <w:pStyle w:val="ListParagraph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szervezet, működés összetettsége,</w:t>
      </w:r>
    </w:p>
    <w:p>
      <w:pPr>
        <w:pStyle w:val="ListParagraph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számviteli rendszerek megbízhatósága,</w:t>
      </w:r>
    </w:p>
    <w:p>
      <w:pPr>
        <w:pStyle w:val="ListParagraph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szabályozottság,</w:t>
      </w:r>
    </w:p>
    <w:p>
      <w:pPr>
        <w:pStyle w:val="ListParagraph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szervezet állandósága,</w:t>
      </w:r>
    </w:p>
    <w:p>
      <w:pPr>
        <w:pStyle w:val="ListParagraph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információáramlás és információnyújtás minősége,</w:t>
      </w:r>
    </w:p>
    <w:p>
      <w:pPr>
        <w:pStyle w:val="ListParagraph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általános külső és belső ellenőrzési környezet,</w:t>
      </w:r>
    </w:p>
    <w:p>
      <w:pPr>
        <w:pStyle w:val="ListParagraph"/>
        <w:numPr>
          <w:ilvl w:val="0"/>
          <w:numId w:val="7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működési környezet kockázatai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Önkormányzatra ható kockázatok a következők lehetnek:</w:t>
      </w:r>
    </w:p>
    <w:p>
      <w:pPr>
        <w:pStyle w:val="ListParagraph"/>
        <w:numPr>
          <w:ilvl w:val="0"/>
          <w:numId w:val="1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jogszabályi változások figyelmen kívül hagyása, a helyi szabályzások hiánya,</w:t>
      </w:r>
    </w:p>
    <w:p>
      <w:pPr>
        <w:pStyle w:val="ListParagraph"/>
        <w:numPr>
          <w:ilvl w:val="0"/>
          <w:numId w:val="1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költségvetésben előre nem tervezett kiadások felmerülése, a forráshiányból adódó kockázat,</w:t>
      </w:r>
    </w:p>
    <w:p>
      <w:pPr>
        <w:pStyle w:val="ListParagraph"/>
        <w:numPr>
          <w:ilvl w:val="0"/>
          <w:numId w:val="13"/>
        </w:numPr>
        <w:jc w:val="both"/>
        <w:rPr/>
      </w:pPr>
      <w:r>
        <w:rPr>
          <w:rFonts w:cs="Tahoma" w:ascii="Tahoma" w:hAnsi="Tahoma"/>
          <w:sz w:val="24"/>
          <w:szCs w:val="24"/>
        </w:rPr>
        <w:t>a nem megfelelő információ áramlás,</w:t>
      </w:r>
    </w:p>
    <w:p>
      <w:pPr>
        <w:pStyle w:val="ListParagraph"/>
        <w:numPr>
          <w:ilvl w:val="0"/>
          <w:numId w:val="1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nem megfelelő dokumentáltság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rendszeresen elvégzett ellenőrzésekkel a gazdálkodásban és annak dokumentáltságában rejlő kockázatok visszaszoríthatók, minimalizálhatók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kockázatkezelés feladat- és hatáskörét külön szabályzatban, munkaköri leírásokban, vezetői utasításokban kell szabályoz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A belső ellenőrzésre vonatkozó fejlesztési terv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A Veszprémi Ukrán Nemzetiségi Önkormányzat belső ellenőrzési tevékenységet Veszprém Megyei Jogú Város Polgármesteri Hivatala, belső ellenőrzési vezető feladatait a Belső Ellenőrzési Iroda vezetője látja el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MJV Polgármesteri Hivatal Belső Ellenőrzési Irodának a köztisztviselői a Bkr. 24. §-ban előírt általános és szakmai követelményeknek megfelelnek. A Polgármesteri Hivatal biztosítja a belső ellenőrök folyamatos továbbképzését, szakmai konzultációkon való részvételét, illetve a feladatellátás informatikai hátterét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 belső ellenőrzési tevékenységet végzőkre vonatkozó fejlesztések célja, hogy a belső ellenőrök képzettsége, szakmai gyakorlata kielégítse az ellenőrzési tevékenységgel szemben támasztott szakmai követelményeket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VMJV Polgármesteri Hivatalnál a helyszíni ellenőrzésekhez szükséges tárgyi feltételek biztosítottak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A belső ellenőrzés tárgyi és információs igénye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ellenőrzött szervek kötelesek a helyszíni ellenőrzések alkalmával az ellenőrök számára megfelelő munkakörülményeket biztosítani. (Bkr. 28. § e) bekezdés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belső ellenőrök munkavégzésének további tárgyi és információs feltételei biztosításáról a Polgármesteri Hivatal Jegyzője gondoskodik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Az ellenőrzés által vizsgálandó területek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lsődleges szempont az ellenőrzés működését illetően, hogy biztosítsa az önkormányzat, rendelkezésére álló források szabályszerű, szabályozott, gazdaságos, hatékony és eredményes felhasználását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ellenőrzés során kockázatelemzés alapján meghatározott prioritási területek az alábbiak:</w:t>
      </w:r>
    </w:p>
    <w:p>
      <w:pPr>
        <w:pStyle w:val="ListParagraph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szabályozottság érvényesülése a gyakorlatban,</w:t>
      </w:r>
    </w:p>
    <w:p>
      <w:pPr>
        <w:pStyle w:val="ListParagraph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operatív gazdálkodás szabályainak betartása,</w:t>
      </w:r>
    </w:p>
    <w:p>
      <w:pPr>
        <w:pStyle w:val="ListParagraph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költségvetési év eredményeként a pénzmaradvány vizsgálata, összetevők keletkezésének elemzése,</w:t>
      </w:r>
    </w:p>
    <w:p>
      <w:pPr>
        <w:pStyle w:val="ListParagraph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pénzügyi-gazdasági ellenőrzések által feltárt hiányosságok megszüntetése, felszámolása érdekében megtett intézkedések végrehajtásának ellenőrzése,</w:t>
      </w:r>
    </w:p>
    <w:p>
      <w:pPr>
        <w:pStyle w:val="ListParagraph"/>
        <w:numPr>
          <w:ilvl w:val="0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belső kontrollrendszer működtetéséhez előírt belső szabályzatok meglétének ellenőrzése, valamint a pénzügyi irányítási és ellenőrzési rendszer működésének értékelés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z ellenőrzések kiemelt területeit minden évben felül kell vizsgálni és a megváltozott körülményekhez, feladatokhoz kell igazítani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1021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854" w:hanging="360"/>
      </w:pPr>
      <w:rPr>
        <w:rFonts w:ascii="Tahoma" w:hAnsi="Tahoma" w:cs="Tahoma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u w:val="non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u w:val="non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995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u w:val="none"/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eastAsia="Times New Roman" w:cs="Tahoma"/>
      <w:b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  <w:b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ahoma" w:hAnsi="Tahoma" w:cs="Tahoma"/>
      <w:b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Tahoma" w:hAnsi="Tahoma" w:eastAsia="Times New Roman" w:cs="Tahoma"/>
      <w:b w:val="false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2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ahoma" w:hAnsi="Tahoma" w:eastAsia="Times New Roman" w:cs="Tahoma"/>
      <w:b w:val="false"/>
      <w:u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kern w:val="2"/>
      <w:sz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f0">
    <w:name w:val="cf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4:34:00Z</dcterms:created>
  <dc:creator>Győrffi Dezső</dc:creator>
  <dc:description/>
  <dc:language>en-US</dc:language>
  <cp:lastModifiedBy>Tárnoki Renáta</cp:lastModifiedBy>
  <cp:lastPrinted>2016-04-08T09:01:00Z</cp:lastPrinted>
  <dcterms:modified xsi:type="dcterms:W3CDTF">2020-02-12T14:34:00Z</dcterms:modified>
  <cp:revision>2</cp:revision>
  <dc:subject/>
  <dc:title>10</dc:title>
</cp:coreProperties>
</file>