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</w:t>
      </w:r>
    </w:p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ÖNKORMÁNYZAT ELNÖKE</w:t>
      </w:r>
    </w:p>
    <w:p>
      <w:pPr>
        <w:pStyle w:val="Normal"/>
        <w:ind w:firstLine="24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17-11/2019. </w:t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-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november 12-i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Tárgy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Veszprém Megyei Jogú Város Önkormányzata és a Veszprémi Ukrán Nemzetiségi Önkormányzat közötti megállapodás felülvizsgálat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terjesztő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nemzetiségek jogairól szóló 2011. évi CLXXIX. törvény (a továbbiakban: Njtv.) 80. § (1) bekezdése szerint a települési önkormányzat, illetve az a hivatal, amelyik a helyi nemzetiségi önkormányzat székhelye szerinti helyi önkormányzat önkormányzati hivatali feladatát ellátja, biztosítja a helyi nemzetiségi önkormányzat részére az önkormányzati működés személyi és tárgyi feltételeit, szakmai segítséget nyújt, továbbá gondoskodik a működéssel kapcsolatos gazdálkodási és adminisztratív végrehajtási feladatok ellátásáró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Njtv. 80. § (2) bekezdése szerint a települési önkormányzat a települési nemzetiségi önkormányzattal a helyiséghasználatra, a további feltételek biztosítására és a feladatok ellátására vonatkozóan megállapodást köt. A megállapodást minden év január 31. napjáig, általános vagy időközi választás esetén az alakuló ülést követő harminc napon belül felül kell vizsgáln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megállapodás a 2019. január 30. napján tartott ülésen is felülvizsgálatra került, azonban a 2019. október 22. napján tartott alakuló ülésünket követő 30 napon belül ismét felül kell vizsgáln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ekintettel arra, hogy a 2019. januári felülvizsgálat olyan új körülmény nem merül fel, amely a megállapodás tartalmát érintené, javasolom a Képviselő-testületnek, hogy a megállapodást hatályában tartsa fenn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november 8.</w:t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Nincz Erzsébet</w:t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</w:t>
      </w:r>
      <w:r>
        <w:rPr>
          <w:rFonts w:cs="Tahoma" w:ascii="Tahoma" w:hAnsi="Tahoma"/>
          <w:b/>
        </w:rPr>
        <w:t>elnök</w:t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TÁROZATI JAVASLA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u w:val="single"/>
        </w:rPr>
        <w:t>A 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19. (….) határozat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080" w:hanging="1080"/>
        <w:jc w:val="center"/>
        <w:rPr/>
      </w:pPr>
      <w:r>
        <w:rPr>
          <w:rFonts w:cs="Tahoma" w:ascii="Tahoma" w:hAnsi="Tahoma"/>
          <w:b/>
        </w:rPr>
        <w:t>Veszprém Megyei Jogú Város Önkormányzata és a Veszprémi Ukrán Nemzetiségi Önkormányzat közötti megállapodás felülvizsgálatáró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eszprémi Német Nemzetiségi Önkormányzat Képviselő-testülete megtárgyal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  <w:i/>
        </w:rPr>
        <w:t>a „</w:t>
      </w:r>
      <w:r>
        <w:rPr>
          <w:rFonts w:cs="Tahoma" w:ascii="Tahoma" w:hAnsi="Tahoma"/>
        </w:rPr>
        <w:t>Veszprém Megyei Jogú Város Önkormányzata és a Veszprémi Ukrán Nemzetiségi Önkormányzat közötti megállapodás felülvizsgálata</w:t>
      </w:r>
      <w:r>
        <w:rPr>
          <w:rFonts w:cs="Tahoma" w:ascii="Tahoma" w:hAnsi="Tahoma"/>
          <w:bCs/>
          <w:i/>
        </w:rPr>
        <w:t>”</w:t>
      </w:r>
      <w:r>
        <w:rPr>
          <w:rFonts w:cs="Tahoma" w:ascii="Tahoma" w:hAnsi="Tahoma"/>
        </w:rPr>
        <w:t xml:space="preserve"> című előterjesztést és az alábbi döntést hoz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A Veszprémi Ukrán Nemzetiségi Önkormányzat Képviselő-testülete a nemzetiségek jogairól szóló 2011. évi CLXXIX. törvény 80. § (2) bekezdése alapján a Veszprém Megyei Jogú Város Önkormányzatával megkötött megállapodás - változatlan formában történő - hatályában fenntartásával egyetért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A Képviselő-testület felkéri a nemzetiségi önkormányzat elnökét, hogy a döntésről Veszprém Megyei Jogú Város Önkormányzatának polgármesterét tájékoztass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</w:t>
        <w:tab/>
        <w:t xml:space="preserve">2019. november 15. 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</w:t>
        <w:tab/>
        <w:t>Nincz Erzsébet elnök</w:t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3:00Z</dcterms:created>
  <dc:creator>aloczi</dc:creator>
  <dc:description/>
  <dc:language>en-US</dc:language>
  <cp:lastModifiedBy>Tárnoki Renáta</cp:lastModifiedBy>
  <cp:lastPrinted>2018-01-10T09:35:00Z</cp:lastPrinted>
  <dcterms:modified xsi:type="dcterms:W3CDTF">2019-11-12T07:03:00Z</dcterms:modified>
  <cp:revision>2</cp:revision>
  <dc:subject/>
  <dc:title>VESZPRÉM MEGYEI JOGÚ VÁROS ÖNKORMÁNYZAT</dc:title>
</cp:coreProperties>
</file>