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Veszprémi Ukrán Nemzetiségi Önkormányzat</w:t>
      </w:r>
    </w:p>
    <w:p>
      <w:pPr>
        <w:pStyle w:val="Normal"/>
        <w:ind w:left="1416" w:firstLine="708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28"/>
          <w:szCs w:val="28"/>
        </w:rPr>
        <w:t>E l n ö k e</w:t>
      </w:r>
    </w:p>
    <w:p>
      <w:pPr>
        <w:pStyle w:val="Normal"/>
        <w:ind w:firstLine="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Szám:</w:t>
      </w:r>
      <w:r>
        <w:rPr>
          <w:rFonts w:cs="Tahoma" w:ascii="Tahoma" w:hAnsi="Tahoma"/>
        </w:rPr>
        <w:t xml:space="preserve"> ONK/17-12/2019. </w:t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a Veszprémi Ukrán Nemzetiségi Önkormányzat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pviselő - testületének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2019. november 12-i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nyilvános ülésére</w:t>
      </w:r>
    </w:p>
    <w:p>
      <w:pPr>
        <w:pStyle w:val="Normal"/>
        <w:ind w:left="1416" w:hanging="141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16" w:hanging="14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hanging="14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hanging="141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árgy:</w:t>
        <w:tab/>
      </w:r>
      <w:r>
        <w:rPr>
          <w:rFonts w:cs="Tahoma" w:ascii="Tahoma" w:hAnsi="Tahoma"/>
        </w:rPr>
        <w:t xml:space="preserve">A Veszprémi Ukrán Nemzetiségi Önkormányzat Szervezeti és Működési Szabályzatának elfogadás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ahoma" w:ascii="Tahoma" w:hAnsi="Tahoma"/>
          <w:b/>
        </w:rPr>
        <w:t>Előterjesztő:</w:t>
      </w:r>
      <w:r>
        <w:rPr>
          <w:rFonts w:cs="Tahoma" w:ascii="Tahoma" w:hAnsi="Tahoma"/>
        </w:rPr>
        <w:t xml:space="preserve"> 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A döntés meghozatala </w:t>
      </w:r>
      <w:r>
        <w:rPr>
          <w:rFonts w:cs="Tahoma" w:ascii="Tahoma" w:hAnsi="Tahoma"/>
          <w:b/>
        </w:rPr>
        <w:t>minősített</w:t>
      </w:r>
      <w:r>
        <w:rPr>
          <w:rFonts w:cs="Tahoma" w:ascii="Tahoma" w:hAnsi="Tahoma"/>
        </w:rPr>
        <w:t xml:space="preserve"> többséget igénye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 - testület!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nemzetiségek jogairól szóló 2011. évi CLXXIX. törvény alapján a nemzetiségi önkormányzatoknak meg kell alkotniuk a szervezeti és működési szabályzatuka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nnek a kötelezettségnek eleget téve előterjesztem a Veszprémi Ukrán Nemzetiségi Önkormányzat Szervezeti és Működési Szabályzatát, amelyet az előterjesztés 1. melléklete tartalmaz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Kérem a Tisztelt Képviselő - testületet, hogy az előterjesztést megvitatni és a határozati javaslatot elfogadni szíveskedj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19. november 8.</w:t>
      </w:r>
    </w:p>
    <w:p>
      <w:pPr>
        <w:pStyle w:val="Normal"/>
        <w:spacing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incz Erzsébet 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elnök</w:t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TÁROZATI JAVASLA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eszprémi Ukrán Nemzetiségi  Önkormányza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Képviselő - 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.../2019. (…) határozat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eszprémi Ukrán Nemzetiségi Önkormányzat Szervezeti és Működési Szabályzatának elfogadásáró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Veszprémi Ukrán Nemzetiségi Önkormányzat Képviselő - testülete megtárgyalta „A Veszprémi Ukrán Nemzetiségi Önkormányzat Szervezeti és Működési Szabályzatának elfogadása” című előterjesztést és a következő döntést hozza: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Veszprémi Német Nemzetiségi Önkormányzat Képviselő –testülete a határozat 1. melléklete szerinti tartalommal a Veszprémi Ukrán Nemzetiségi Önkormányzat Szervezeti és Működési Szabályzatát elfogadj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Határidő:</w:t>
      </w:r>
      <w:r>
        <w:rPr>
          <w:rFonts w:cs="Tahoma" w:ascii="Tahoma" w:hAnsi="Tahoma"/>
        </w:rPr>
        <w:t xml:space="preserve"> </w:t>
        <w:tab/>
        <w:t>azonnal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elelős:</w:t>
      </w:r>
      <w:r>
        <w:rPr>
          <w:rFonts w:cs="Tahoma" w:ascii="Tahoma" w:hAnsi="Tahoma"/>
        </w:rPr>
        <w:t xml:space="preserve"> </w:t>
        <w:tab/>
        <w:t>Nincz Erzsébet elnö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3"/>
        </w:numPr>
        <w:spacing w:before="0" w:after="24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melléklet a ……/2019. (…..) határozathoz 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VESZPRÉMI NÉMET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ETI ÉS MŰKÖDÉSI SZABÁL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Veszprémi Ukrán Nemzetiségi Önkormányzat a nemzetiségek jogairól szóló 2011. évi CLXXIX. törvény (a továbbiakban: Njtv.) 88. § (1) bekezdése alapján szervezeti és működési rendjét az alábbi Szervezeti és Működési Szabályzatban (a továbbiakban: Szabályzat ) állapítja meg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A Veszprém Ukrán Nemzetiségi Önkormányzat Veszprém Megyei Jogú Város közigazgatási területén működő, választott tagokból alakított, közvetlen módon létrejövő önkormányzati testület, melynek feladata a ukrán nemzetiség érdekeinek védelme és képviselet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A nemzetiségi önkormányzat hivatalos megnevezése magyarul: Veszprémi Ukrán Nemzetiségi Önkormányzat (a továbbiakban: nemzetiségi önkormányzat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A nemzetiségi önkormányzat megnevezése ukrán nyelven: Szamovrjáduvannjá Ukrajnciv m. Veszprem.</w:t>
      </w:r>
    </w:p>
    <w:p>
      <w:pPr>
        <w:pStyle w:val="Listaszerbekezds"/>
        <w:ind w:left="0" w:hanging="0"/>
        <w:rPr>
          <w:rFonts w:ascii="Times New Roman" w:hAnsi="Times New Roman" w:cs="Times New Roman"/>
          <w:szCs w:val="24"/>
          <w:highlight w:val="green"/>
        </w:rPr>
      </w:pPr>
      <w:r>
        <w:rPr>
          <w:rFonts w:cs="Times New Roman" w:ascii="Times New Roman" w:hAnsi="Times New Roman"/>
          <w:szCs w:val="24"/>
          <w:highlight w:val="green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Székhelye, címe: 8200 Veszprém, Rózsa u. 4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A nemzetiségi önkormányzat jelképeiről, kitüntetéseiről és ezek odaítélésének feltételeiről és szabályairól, valamint az általa képviselt nemzetiség helyi ünnepeiről külön határozatot alkot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A nemzetiségi önkormányzat hivatalos pecsétje: kör alakú, középen Ukrajna címere, kör-körösen ukrán nyelven a Szamovrjáduvannjá Ukrajnciv m. Veszprem, illetve Veszprémi Ukrán Nemzetiségi Önkormányzat Veszprém, Rózsa u. 48. felirat olvasható.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A nemzetiségi önkormányzat tagjainak száma 3 fő. A képviselők névjegyzékét e Szabályzat függeléke tartalmazz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 alakuló, munkaterv szerinti és rendkívüli ülést tart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A testület üléseit – az alakuló ülés kivételével – az elnök, akadályoztatása esetén az elnökhelyettes hívja össze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Az alakuló ülés első napirendi pontjaként a választási bizottság elnöke beszámol a testület tagjai választásának eredményéről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Rendkívüli ülést kell összehívni, ha azt 2 képviselő kezdeményezi, valamint Veszprém Megyei Jogú Város Önkormányzata Közgyűlésének indítványára, továbbá a nemzetiségek jogairól szóló törvényben meghatározott eset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Az indítványt a testület elnökénél kell előterjeszteni, melynek tartalmaznia kell az ülés napirendjét, annak indokát, valamint az indítványozók nevét, saját kezű aláírásá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Az elnök az indítvány benyújtásától számított 3 munkanapon belül köteles a rendkívüli ülést összehívn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A rendkívüli ülés összehívására vonatkozó meghívóban meg kell jelölni a rendkívüli ülés indokát és tervezett napirendjét.</w:t>
      </w:r>
    </w:p>
    <w:p>
      <w:pPr>
        <w:pStyle w:val="Normal"/>
        <w:jc w:val="center"/>
        <w:rPr/>
      </w:pPr>
      <w:r>
        <w:rPr/>
      </w:r>
    </w:p>
    <w:p>
      <w:pPr>
        <w:pStyle w:val="Szvegtrzs2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A testületi ülést a nemzetiségi önkormányzat elnöke, akadályoztatása esetén az elnökhelyettese írásbeli meghívóval hívja össze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testületi ülés meghívóját – amennyiben a napirendi ponthoz írásos előterjesztést kell készíteni azzal együtt – úgy kell kézbesíteni, hogy azt a testület tagjai és a meghívottak legalább 5 nappal az ülés előtt megkapják.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ürgős, halasztást nem tűrő esetben a testületi ülés 24 órán belüli időpontra is összehívható. Ebben az esetben bármilyen értesítési mód igénybe vehető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A meghívónak tartalmaznia kell: az ülés helyét, napját, kezdési időpontját, jellegét, a napirendi pontokat és az előterjesztők nevét. A meghívót az elnök, akadályoztatása esetén az elnökhelyettes írja alá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A testület ülésére – a testület tagjain kívül – tanácskozási joggal azokat kell meghívni, akiknek jelenlétét jogszabály kötelezővé teszi, vagy akinek a meghívását az elnök az egyes napirendi pontok megtárgyalásához indokoltnak tartja.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lések időpontjáról a polgárokat a nemzetiségi önkormányzat hivatalos helyiségének hirdetőtábláján elhelyezett meghívó közzétételével kell tájékoztatni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árt ülés tartását indítványozhatja az elnök, elnökhelyettes, bármelyik nemzetiségi önkormányzati képviselő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hívó szerinti napirend kiegészítésére, elhalasztására, a tervezett napirendi pont meg nem tárgyalására az elnök, elnökhelyettes, bármelyik nemzetiségi önkormányzati képviselő javaslatot teh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napirendi pontok sorrendjét az alábbiak szerint célszerű meghatározn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tározati javaslatok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özérdekű kérdések, bejelentések és javaslatok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ájékoztató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napirendi pontok előterjesztői lehetnek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épviselő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elnök és az elnökhelyettes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szprém Megyei Jogú Város polgármester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szprém Megyei Jogú Város jegyzőj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estület által felkért szervezet vezetője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ülést az ülés elnöke nyitja meg. Az elnök feladata a megjelent képviselők számbavétele és a testület határozatképességének megállapítása. Javaslatot tesz a jegyzőkönyv-hitelesítő személyére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A testületi ülést határozatképtelenség esetén ugyanazon napirendek tárgyalására az elnök 5 napon belül köteles újból összehívn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Az ülés tartama alatt az egyes napirendi pontok határozathozatalánál ellenőrizni kell a határozatképesség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 xml:space="preserve">Az ülés elnöke gondoskodik a testületi ülés rendjének fenntartásár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nek során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Figyelmezteti azt a felszólalót, aki a tárgytól eltér, vagy a tanácskozáshoz nem illő, sértő kifejezéseket haszná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Ismételt figyelmeztetés esetén a felszólalótól a szót megvonhatj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Rendre utasíthatja azt a személyt, aki a képviselő-testület tagjához méltatlan magatartást tanúsí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nyilvános ülésen megjelent választópolgárok a számukra kijelölt helyet foglalhatják el. A tanácskozás rendjének megzavarása esetén az ülést levezető elnök rendre utasíthatja a rendzavarót. Ismétlődő rendzavarás esetén az érintettet a terem elhagyására utasíthat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Az elnöknek a rend fenntartása érdekében tett intézkedései ellen felszólalni, vitába szállni nem leh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A meghívott vendégeknek az elnök biztosíthat hozzászólási lehetőség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A tárgyalt napirendi pontokat érintő ügyrendi kérdésben bármelyik képviselő bármikor szót kérh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a napirendi ponthoz több felszólaló nincs, az elnök a vitát lezár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lnök az egyes előterjesztések felett külön-külön nyit vitát. A vita lezárását bármelyik képviselő javasolhatja, e kérdésben a testület felszólalás és vita nélkül, egyszerű szótöbbséggel azonnal dö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Az elnök az előterjesztésben szereplő és a vita során elhangzott határozati javaslatokat egyenként bocsátja szavazásra úgy, hogy előbb a módosító és kiegészítő, majd az eredeti javaslatokat teszi fel szavazásra. Szavazni először az „igen”, majd a „nem” szavazatokra, végül a tartózkodásra vonatkozó elnöki kérdésre adandó válaszként, kézfelemeléssel lehet. A szavazás eredményének megállapítása után az elnök kihirdeti a határozatot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 xml:space="preserve">A nemzetiségi önkormányzat által hozott normatív határozatok megjelölésére a közjogi szervezetszabályozó eszköz közzététele során történő megjelölését szabályozó miniszteri rendelet szabályai az irányadóak.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A nemzetiségi önkormányzat határozatainak közzétételéről az elnök gondoskodik a nemzetiségi önkormányzat hirdetőtábláján.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 üléséről jegyzőkönyvet kell készíteni. A jegyzőkönyvet magyar nyelven és az ülésen használt tárgyalási nyelven is el kell készíteni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nemzetiségi önkormányzati képviselő kérésére az írásban is benyújtott hozzászólását a jegyzőkönyvhöz kell mellékelni, illetőleg kérésére a véleményét rögzíteni kell a jegyzőkönyv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ind w:left="567" w:hanging="567"/>
        <w:jc w:val="both"/>
        <w:rPr/>
      </w:pPr>
      <w:r>
        <w:rPr/>
        <w:t xml:space="preserve"> </w:t>
      </w:r>
      <w:r>
        <w:rPr>
          <w:caps/>
        </w:rPr>
        <w:t>A</w:t>
      </w:r>
      <w:r>
        <w:rPr/>
        <w:t xml:space="preserve"> jegyzőkönyvet az ülést levezető elnök és – amennyiben csak magyar nyelven készült – a testület által a képviselők közül kijelölt jegyzőkönyv-hitelesítő írja alá. A nemzetiségi nyelven is elkészített jegyzőkönyvet a testület által a képviselők közül kijelölt jegyzőkönyv-hitelesítő írja alá, akinek személye eltér a magyar nyelv jegyzőkönyvet hitelesítő képviselőtől. Ha a jegyzőkönyv két nyelven készül, a jegyzőkönyv-hitelesítők mindkét változatot kölcsönösen is aláírják. </w:t>
      </w:r>
    </w:p>
    <w:p>
      <w:pPr>
        <w:pStyle w:val="Szvegtrzs2"/>
        <w:tabs>
          <w:tab w:val="clear" w:pos="708"/>
          <w:tab w:val="left" w:pos="6059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l1"/>
        <w:ind w:left="426" w:hanging="426"/>
        <w:rPr>
          <w:rFonts w:ascii="Times New Roman" w:hAnsi="Times New Roman" w:eastAsia="Times New Roman" w:cs="Times New Roman"/>
          <w:lang w:val="da-DK"/>
        </w:rPr>
      </w:pPr>
      <w:r>
        <w:rPr>
          <w:rFonts w:cs="Times New Roman" w:ascii="Times New Roman" w:hAnsi="Times New Roman"/>
        </w:rPr>
        <w:t>21.</w:t>
        <w:tab/>
        <w:t>Veszprém Megyei Jogú Város Önkormányzata a Veszprémi Ukrán Nemzetiségi Önkormányzat működéséhez szükséges helyiséghasználatot a Veszprém, Rózsa utca 48. szám</w:t>
      </w:r>
      <w:r>
        <w:rPr>
          <w:rFonts w:cs="Times New Roman" w:ascii="Times New Roman" w:hAnsi="Times New Roman"/>
          <w:lang w:val="da-DK"/>
        </w:rPr>
        <w:t xml:space="preserve"> </w:t>
      </w:r>
      <w:r>
        <w:rPr>
          <w:rFonts w:cs="Times New Roman" w:ascii="Times New Roman" w:hAnsi="Times New Roman"/>
        </w:rPr>
        <w:t xml:space="preserve">alatti ingatlanban biztosítja. </w:t>
      </w:r>
      <w:r>
        <w:rPr>
          <w:rFonts w:eastAsia="Times New Roman" w:cs="Times New Roman" w:ascii="Times New Roman" w:hAnsi="Times New Roman"/>
          <w:lang w:val="da-DK"/>
        </w:rPr>
        <w:t>Az Önkormányzat a helyiséghasználat keretében a leltár szerinti tárgyi, technikai eszközök használatát is biztosítja, és vállalja a helyiséghasználathoz kapcsolódó rezsi- és fenntartási költségek finanszírozását.</w:t>
      </w:r>
    </w:p>
    <w:p>
      <w:pPr>
        <w:pStyle w:val="Fl1"/>
        <w:tabs>
          <w:tab w:val="clear" w:pos="708"/>
          <w:tab w:val="left" w:pos="360" w:leader="none"/>
        </w:tabs>
        <w:ind w:left="360" w:hanging="5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840" w:hanging="698"/>
        <w:jc w:val="both"/>
        <w:rPr>
          <w:lang w:val="da-DK"/>
        </w:rPr>
      </w:pPr>
      <w:r>
        <w:rPr/>
        <w:t>Veszprém Megyei Jogú Város Önkormányzata a nemzetiségi önkormányzat részére biztosítja</w:t>
      </w:r>
    </w:p>
    <w:p>
      <w:pPr>
        <w:pStyle w:val="Normal"/>
        <w:ind w:left="1080" w:hanging="360"/>
        <w:rPr/>
      </w:pPr>
      <w:r>
        <w:rPr/>
        <w:t xml:space="preserve">a) </w:t>
        <w:tab/>
        <w:t>a testületi ülések, döntések, tisztségviselői döntések előkészítésével,</w:t>
      </w:r>
    </w:p>
    <w:p>
      <w:pPr>
        <w:pStyle w:val="Normal"/>
        <w:ind w:left="1080" w:hanging="360"/>
        <w:rPr/>
      </w:pPr>
      <w:r>
        <w:rPr/>
        <w:t xml:space="preserve">b) </w:t>
        <w:tab/>
        <w:t>a jegyzőkönyvek elkészítésével kapcsolatos-, a döntéshozatalhoz kapcsolódó nyilvántartási-,</w:t>
      </w:r>
    </w:p>
    <w:p>
      <w:pPr>
        <w:pStyle w:val="Normal"/>
        <w:ind w:left="1080" w:hanging="360"/>
        <w:rPr/>
      </w:pPr>
      <w:r>
        <w:rPr/>
        <w:t xml:space="preserve">c) a nemzetiségi önkormányzat működésével összefüggő sokszorosítási-, postázási-, iratkezelési-, </w:t>
      </w:r>
    </w:p>
    <w:p>
      <w:pPr>
        <w:pStyle w:val="Normal"/>
        <w:ind w:left="1080" w:hanging="360"/>
        <w:rPr/>
      </w:pPr>
      <w:r>
        <w:rPr/>
        <w:t xml:space="preserve">d) </w:t>
        <w:tab/>
        <w:t>a képviselő működésével kapcsolatos feladatellátá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698"/>
        <w:jc w:val="both"/>
        <w:rPr/>
      </w:pPr>
      <w:r>
        <w:rPr/>
        <w:t>A 22. pont szerinti feladatokat Veszprém Megyei Jogú Város Önkormányzata Polgármesteri Hivatalának azon szervezeti egysége látja el, amely a Polgármesteri Hivatal Szervezeti és Működési Szabályzata szerint az Önkormányzat közgyűlési jegyzőkönyveinek elkészítésével kapcsolatos feladatok ellátásáról gondoskod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698"/>
        <w:jc w:val="both"/>
        <w:rPr/>
      </w:pPr>
      <w:r>
        <w:rPr/>
        <w:t>A Nemzetiségi Önkormányzat költségvetésével, annak végrehajtásával kapcsolatos döntés előkészítési-, gazdálkodásával összefüggő nyilvántartási-, adatszolgáltatási feladatok ellátásáról a Polgármesteri Hivatal pénzügyi feladatokat ellátó szervezeti egysége gondoskod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698"/>
        <w:jc w:val="both"/>
        <w:rPr/>
      </w:pPr>
      <w:r>
        <w:rPr>
          <w:lang w:val="da-DK"/>
        </w:rPr>
        <w:t>A 23. és 24. pontban meghatározott feladatokkal kapcsolatos költségek fedezetét az Önkormányzat a Polgármesteri Hivatal költségvetésében biztosítja.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4"/>
        </w:numPr>
        <w:spacing w:lineRule="auto" w:line="240" w:before="0" w:after="0"/>
        <w:ind w:left="840" w:hanging="698"/>
        <w:jc w:val="both"/>
        <w:rPr/>
      </w:pPr>
      <w:r>
        <w:rPr>
          <w:rFonts w:cs="Times New Roman" w:ascii="Times New Roman" w:hAnsi="Times New Roman"/>
          <w:szCs w:val="24"/>
        </w:rPr>
        <w:t>A képviselő vagyonnyilatkozat – tételi kötelezettségére az Njtv. rendelkezése az irányadó. A vagyonnyilatkozatot a nemzetiségi önkormányzat képviselő – testülete az 53/2019. (X. 22.) határozatának megfelelően elnökhelyettes és a képviselő tartja nyilván és ellenőrzi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szprémi Ukrán Nemzetiségi Önkormányzat kormányzati funkció szerinti tevékenysége:</w:t>
      </w:r>
    </w:p>
    <w:p>
      <w:pPr>
        <w:pStyle w:val="Listaszerbekezd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11140 Országos és helyi nemzetiségi önkormányzatok igazgatási tevékenysége,</w:t>
      </w:r>
    </w:p>
    <w:p>
      <w:pPr>
        <w:pStyle w:val="Szvegtrzs2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1231 Rövid időtartamú közfoglalkoztatás,</w:t>
      </w:r>
    </w:p>
    <w:p>
      <w:pPr>
        <w:pStyle w:val="Szvegtrzs2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1233 Hosszú időtartamú közfoglalkoztatás,</w:t>
      </w:r>
    </w:p>
    <w:p>
      <w:pPr>
        <w:pStyle w:val="Szvegtrzs2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84020 Nemzetiségi közfeladatok ellátása és támogatása.</w:t>
      </w:r>
    </w:p>
    <w:p>
      <w:pPr>
        <w:pStyle w:val="Szvegtrzs2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ind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. A Veszprémi Ukrán Nemzetiségi Önkormányzat vállalkozási tevékenységet nem folytat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t a Szabályzatot a Veszprémi Ukrán Nemzetiségi Önkormányzat Képviselő-testülete a ……/2019. (XI.12.) határozatával elfogadta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ind w:firstLine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eszprém, 2019. november 12. </w:t>
      </w:r>
    </w:p>
    <w:p>
      <w:pPr>
        <w:pStyle w:val="Szvegtrzs2"/>
        <w:spacing w:lineRule="auto" w:line="240" w:before="0" w:after="0"/>
        <w:ind w:firstLine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Nincz Erzsébet</w:t>
      </w:r>
    </w:p>
    <w:p>
      <w:pPr>
        <w:pStyle w:val="Szvegtrzs2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elnök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radék: 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Ezt a Szabályzatot a Veszprémi Ukrán Nemzetiségi Önkormányzat Képviselő-testülete a  ……/2019. (….) határozatával elfogadta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Nincz Erzsébet </w:t>
      </w:r>
    </w:p>
    <w:p>
      <w:pPr>
        <w:pStyle w:val="Szvegtrzs2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elnök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  <w:r>
        <w:br w:type="page"/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Függelék a Veszprémi Ukrán Nemzetiségi Önkormányzat …/2019. (XI.12.) határozatával elfogadott Szervezeti és Működési Szabályzatához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 Veszprémi Ukrán Nemzetiségi Önkormányzat tagjai: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:</w:t>
        <w:tab/>
        <w:t xml:space="preserve">Nincz Erzsébet </w:t>
      </w:r>
    </w:p>
    <w:p>
      <w:pPr>
        <w:pStyle w:val="Szvegtrzs2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helyettes:</w:t>
        <w:tab/>
        <w:t xml:space="preserve">Borscs Ljubomir </w:t>
      </w:r>
    </w:p>
    <w:p>
      <w:pPr>
        <w:pStyle w:val="Szvegtrzs2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viselő:</w:t>
        <w:tab/>
        <w:t xml:space="preserve">Laczy József Attila </w:t>
      </w:r>
    </w:p>
    <w:p>
      <w:pPr>
        <w:pStyle w:val="Szvegtrzs2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ris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21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aramond" w:hAnsi="Garamond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Garamond" w:hAnsi="Garamond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Garrison Sans;Arial" w:hAnsi="Garrison Sans;Arial" w:cs="Garrison Sans;Arial"/>
      <w:sz w:val="24"/>
    </w:rPr>
  </w:style>
  <w:style w:type="character" w:styleId="LbjegyzetszvegChar">
    <w:name w:val="Lábjegyzetszöveg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Garrison Sans;Arial" w:hAnsi="Garrison Sans;Arial" w:cs="Garrison Sans;Arial"/>
      <w:szCs w:val="20"/>
    </w:rPr>
  </w:style>
  <w:style w:type="paragraph" w:styleId="Fl1">
    <w:name w:val="fül1"/>
    <w:basedOn w:val="Normal"/>
    <w:qFormat/>
    <w:pPr>
      <w:ind w:left="340" w:hanging="454"/>
      <w:jc w:val="both"/>
    </w:pPr>
    <w:rPr>
      <w:rFonts w:ascii="Garrison Sans;Arial" w:hAnsi="Garrison Sans;Arial" w:eastAsia="Calibri" w:cs="Garrison Sans;Arial"/>
    </w:rPr>
  </w:style>
  <w:style w:type="paragraph" w:styleId="Listaszerbekezds">
    <w:name w:val="Listaszerű bekezdés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autoSpaceDE w:val="false"/>
      <w:jc w:val="both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18:00Z</dcterms:created>
  <dc:creator>aloczi</dc:creator>
  <dc:description/>
  <dc:language>en-US</dc:language>
  <cp:lastModifiedBy>Tárnoki Renáta</cp:lastModifiedBy>
  <cp:lastPrinted>2019-11-12T08:17:00Z</cp:lastPrinted>
  <dcterms:modified xsi:type="dcterms:W3CDTF">2019-11-12T07:18:00Z</dcterms:modified>
  <cp:revision>2</cp:revision>
  <dc:subject/>
  <dc:title>VESZPRÉM MEGYEI JOGÚ VÁROS ÖNKORMÁNYZAT</dc:title>
</cp:coreProperties>
</file>