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ESZPRÉMI UKRÁN NEMZETISÉGI</w:t>
      </w:r>
    </w:p>
    <w:p>
      <w:pPr>
        <w:pStyle w:val="Normal"/>
        <w:ind w:firstLine="24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ÖNKORMÁNYZAT ELNÖKE</w:t>
      </w:r>
    </w:p>
    <w:p>
      <w:pPr>
        <w:pStyle w:val="Normal"/>
        <w:ind w:firstLine="24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ONK/24-2/2020.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LŐTERJESZTÉS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Veszprémi Ukrán Nemzetiségi Önkormányzat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pviselő-testületének</w:t>
      </w:r>
    </w:p>
    <w:p>
      <w:pPr>
        <w:pStyle w:val="Normal"/>
        <w:ind w:left="1416" w:hanging="1416"/>
        <w:jc w:val="center"/>
        <w:rPr/>
      </w:pPr>
      <w:r>
        <w:rPr>
          <w:rFonts w:cs="Tahoma" w:ascii="Tahoma" w:hAnsi="Tahoma"/>
          <w:b/>
        </w:rPr>
        <w:t>2019. január 28-i</w:t>
      </w:r>
    </w:p>
    <w:p>
      <w:pPr>
        <w:pStyle w:val="Normal"/>
        <w:ind w:left="1416" w:hanging="141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ülésére</w:t>
      </w:r>
    </w:p>
    <w:p>
      <w:pPr>
        <w:pStyle w:val="Normal"/>
        <w:ind w:left="1416" w:hanging="141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80" w:hanging="108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Tárgy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Nemzetiségi nyelven folyó nevelés iránti igény felmérése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Előterjesztő</w:t>
      </w:r>
      <w:r>
        <w:rPr>
          <w:rFonts w:cs="Tahoma" w:ascii="Tahoma" w:hAnsi="Tahoma"/>
          <w:b/>
        </w:rPr>
        <w:t xml:space="preserve">: </w:t>
      </w:r>
      <w:r>
        <w:rPr>
          <w:rFonts w:cs="Tahoma" w:ascii="Tahoma" w:hAnsi="Tahoma"/>
        </w:rPr>
        <w:t>Nincz Erzsébet elnö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sztelt Képviselő-testület!</w:t>
      </w:r>
    </w:p>
    <w:p>
      <w:pPr>
        <w:pStyle w:val="Normal"/>
        <w:spacing w:before="240" w:after="2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emzeti köznevelésről szóló 2011. évi CXC. törvény 83. § (7) bekezdése kötelezi a települési önkormányzatot arra, hogy évente felmérje az érintett első óvodai nevelési évre beiratkozni szándékozók körében - az érdekelt települési nemzetiségi önkormányzat és az országos nemzetiségi önkormányzat bevonásával - a magyar nyelvi előkészítés, a nemzetiség nyelvén folyó nevelés iránti igényt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A nemzetiségek jogairól szóló 2011. évi CLXXIX. törvény (a továbbiakban: Nek.tv.) 22. § (4) bekezdése alapján a nemzetiség anyanyelvű vagy anyanyelvi nevelése, nevelése-oktatása a helyi lehetőségek és igények szerint nemzetiségi óvodában vagy óvodai csoportban történhet. Ugyanezen szakasz (5) bekezdése rendelkezik arról, hogy a településen meg kell szervezni és fenn kell tartani a nemzetiségi óvodai nevelést, ha ezt ugyanahhoz a nemzetiséghez tartozó nyolc (gyermek) tanuló törvényes képviselője a fenntartótól kérte, és az óvodai csoport, a nemzeti köznevelésről szóló törvény rendelkezései alapján megszervezhető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ek.tv. 23. §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(3) bekezdése alapján a nemzetiségi óvodai nevelésre irányuló igények felmérésében és megszervezésében a törvény által ezen feladatok ellátására kötelezett szerveknek és a nemzetiségi önkormányzatoknak együtt kell működniük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entiekre tekintettel 2019. február 5. napjáig kell írásban válaszolni arra, hogy a nyilvántartásunk szerint az ukrán nemzetiséghez tartozó első óvodai beíratásra váró gyermekek száma alapján kérjük –e – és ha igen akkor melyik önkormányzati fenntartású óvodában – nemzetiségi óvodai csoport indítását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eszprém,</w:t>
      </w:r>
      <w:r>
        <w:rPr>
          <w:rFonts w:cs="Tahoma" w:ascii="Tahoma" w:hAnsi="Tahoma"/>
        </w:rPr>
        <w:t xml:space="preserve"> 2019. január 16.</w:t>
      </w:r>
    </w:p>
    <w:p>
      <w:pPr>
        <w:pStyle w:val="Normal"/>
        <w:ind w:left="5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Nincz Erzsébet </w:t>
      </w:r>
    </w:p>
    <w:p>
      <w:pPr>
        <w:pStyle w:val="Normal"/>
        <w:ind w:left="57" w:firstLine="708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elnök</w:t>
      </w:r>
    </w:p>
    <w:p>
      <w:pPr>
        <w:pStyle w:val="Normal"/>
        <w:spacing w:before="240" w:after="2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TÁROZATI JAVASLAT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A 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…</w:t>
      </w:r>
      <w:r>
        <w:rPr>
          <w:rFonts w:cs="Tahoma" w:ascii="Tahoma" w:hAnsi="Tahoma"/>
          <w:b/>
          <w:bCs/>
        </w:rPr>
        <w:t>./2020. (….) határozat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z ukrán nemzetiségi nyelven folyó nevelés iránti igény felméréséről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eszprémi Ukrán Nemzetiségi Önkormányzat Képviselő-testülete megtárgyal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  <w:i/>
        </w:rPr>
        <w:t>a „Nemzetiségi nyelven folyó nevelés iránti igény felmérése”</w:t>
      </w:r>
      <w:r>
        <w:rPr>
          <w:rFonts w:cs="Tahoma" w:ascii="Tahoma" w:hAnsi="Tahoma"/>
        </w:rPr>
        <w:t xml:space="preserve"> című előterjesztést és az alábbi döntést hozt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eszprémi Ukrán Nemzetiségi Önkormányzat Képviselő-testülete a nemzetiségek jogairól szóló 2011. évi CLXXIX. törvény 23. § (3) bekezdésére való hivatkozással felmérte a nemzetiségi óvodai nevelésre irányuló igényeket, és megállapítja, hogy a településen nem kérték nemzetiségi csoport indítását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épviselő-testület felkéri a nemzetiségi önkormányzat elnökét, hogy a döntésről a Veszprém Megyei Jogú Város Önkormányzatának Polgármesteri Hivatalát tájékoztass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Határidő:</w:t>
      </w:r>
      <w:r>
        <w:rPr>
          <w:rFonts w:cs="Tahoma" w:ascii="Tahoma" w:hAnsi="Tahoma"/>
        </w:rPr>
        <w:t xml:space="preserve"> </w:t>
        <w:tab/>
        <w:t xml:space="preserve">2020. február 5. 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Felelős:</w:t>
      </w:r>
      <w:r>
        <w:rPr>
          <w:rFonts w:cs="Tahoma" w:ascii="Tahoma" w:hAnsi="Tahoma"/>
        </w:rPr>
        <w:t xml:space="preserve"> </w:t>
        <w:tab/>
        <w:t>Nincz Erzsébet elnök</w:t>
      </w:r>
    </w:p>
    <w:p>
      <w:pPr>
        <w:pStyle w:val="Normal"/>
        <w:spacing w:before="240" w:after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Garamond" w:hAnsi="Garamond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1:31:00Z</dcterms:created>
  <dc:creator>aloczi</dc:creator>
  <dc:description/>
  <dc:language>en-US</dc:language>
  <cp:lastModifiedBy>Tárnoki Renáta</cp:lastModifiedBy>
  <cp:lastPrinted>2018-01-10T09:35:00Z</cp:lastPrinted>
  <dcterms:modified xsi:type="dcterms:W3CDTF">2020-01-16T11:31:00Z</dcterms:modified>
  <cp:revision>2</cp:revision>
  <dc:subject/>
  <dc:title>VESZPRÉM MEGYEI JOGÚ VÁROS ÖNKORMÁNYZAT</dc:title>
</cp:coreProperties>
</file>