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ESZPRÉMI UKRÁN NEMZETISÉGI</w:t>
      </w:r>
    </w:p>
    <w:p>
      <w:pPr>
        <w:pStyle w:val="Normal"/>
        <w:ind w:firstLine="2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ÖNKORMÁNYZAT ELNÖKE</w:t>
      </w:r>
    </w:p>
    <w:p>
      <w:pPr>
        <w:pStyle w:val="Normal"/>
        <w:ind w:firstLine="24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Szám:</w:t>
      </w:r>
      <w:r>
        <w:rPr>
          <w:rFonts w:cs="Tahoma" w:ascii="Tahoma" w:hAnsi="Tahoma"/>
        </w:rPr>
        <w:t xml:space="preserve"> ONK/24-2/2020. </w:t>
      </w:r>
    </w:p>
    <w:p>
      <w:pPr>
        <w:pStyle w:val="Normal"/>
        <w:ind w:left="1416" w:hanging="141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LŐTERJESZTÉS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Veszprémi Ukrán Nemzetiségi Önkormányzat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épviselő-testületének</w:t>
      </w:r>
    </w:p>
    <w:p>
      <w:pPr>
        <w:pStyle w:val="Normal"/>
        <w:ind w:left="1416" w:hanging="1416"/>
        <w:jc w:val="center"/>
        <w:rPr/>
      </w:pPr>
      <w:r>
        <w:rPr>
          <w:rFonts w:cs="Tahoma" w:ascii="Tahoma" w:hAnsi="Tahoma"/>
          <w:b/>
        </w:rPr>
        <w:t>2019. január 28-i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ülésére</w:t>
      </w:r>
    </w:p>
    <w:p>
      <w:pPr>
        <w:pStyle w:val="Normal"/>
        <w:ind w:left="1416" w:hanging="141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10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Tárgy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 xml:space="preserve">Mennyei Század gyertyagyújtás 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Előterjesztő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>Nincz Erzsébet elnö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sztelt Képviselő-testület!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krajnában a Mennyei század a gyűjtőneve azoknak a hősi halott ellenállóknak, akik közvetlenül kötődtek az Euromajdan (A Méltóság Forradalma) eszmeiségéhez és a 2013 decembere és 2014 februárja között történt eseményekhez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etro Porosenko ukrán államfő 2015. február 11. napján aláírt 69/2015. számú rendelete emléket állít a Méltóság Forradalmában hősiesen helytállt személyeknek, és rendelkezik a Mennyei század hősei emlékének megörökítéséről. </w:t>
      </w:r>
    </w:p>
    <w:p>
      <w:pPr>
        <w:pStyle w:val="Norml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rendelet célja, hogy „emléket állítsanak a nagy emberi, civil és nemzeti bátorságnak, az emberek önfeláldozó magatartásának, lelkierejének és kitartásának, minek eredményeképpen Hazánkban megváltozott a történelem menete, továbbá méltóképpen tiszteleghessünk a Mennyei század azon hősei előtt, akik a Méltóság Forradalmának napjaiban (2013 októbere és 2014 februárja között) az életüket adták a demokrácia eszméjének védelméért, kiálltak az emberi jogokért és a szabadságért, Ukrajna európai jövőjéért”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Veszprémi Ukrán Nemzetiségi Önkormányzat a már kialakult hagyományoknak megfelelően – minden évben – megemlékezést tart. A megemlékezésre a veszprémi Vámosi úti temető nagy keresztjénél kerül sor 2020. február 18. napján 11. órai kezdettel. A megemlékezés során virágot helyez el és gyertyát gyújt. A rendezvény 100 %-ban ukrán nyelvű.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Javaslom, hogy a virágok és gyertyák vásárlására 5 ezer forintot biztosítsunk a költségvetési keretből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érem a Tisztelt Képviselő-testületet, hogy az előterjesztést vitassa meg és a mellékelt határozati javaslatot fogadja el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" w:hanging="0"/>
        <w:jc w:val="both"/>
        <w:rPr/>
      </w:pPr>
      <w:r>
        <w:rPr>
          <w:rFonts w:cs="Tahoma" w:ascii="Tahoma" w:hAnsi="Tahoma"/>
          <w:b/>
        </w:rPr>
        <w:t>Veszprém,</w:t>
      </w:r>
      <w:r>
        <w:rPr>
          <w:rFonts w:cs="Tahoma" w:ascii="Tahoma" w:hAnsi="Tahoma"/>
        </w:rPr>
        <w:t xml:space="preserve"> 2019. január 16.</w:t>
      </w:r>
    </w:p>
    <w:p>
      <w:pPr>
        <w:pStyle w:val="Normal"/>
        <w:ind w:left="57" w:hanging="0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/>
        </w:rPr>
        <w:t>Nincz Erzsébet</w:t>
      </w:r>
    </w:p>
    <w:p>
      <w:pPr>
        <w:pStyle w:val="Normal"/>
        <w:ind w:left="57" w:firstLine="708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</w:t>
      </w:r>
      <w:r>
        <w:rPr>
          <w:rFonts w:cs="Tahoma" w:ascii="Tahoma" w:hAnsi="Tahoma"/>
          <w:b/>
        </w:rPr>
        <w:t>elnök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HATÁROZATI JAVASLAT 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A 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Képviselő-testületének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u w:val="single"/>
        </w:rPr>
        <w:t>…</w:t>
      </w:r>
      <w:r>
        <w:rPr>
          <w:rFonts w:cs="Tahoma" w:ascii="Tahoma" w:hAnsi="Tahoma"/>
          <w:b/>
          <w:bCs/>
          <w:u w:val="single"/>
        </w:rPr>
        <w:t>./2020. (I. 28.) határozata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 Mennyei Század emlékére történő gyertyagyújtásró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 Veszprémi Ukrán Nemzetiségi Önkormányzat Mennyei Század tiszteletére 2020. február 18. napján virágot helyez el és gyertyát gyújt a Vámosi úti Temető keresztjénél. A rendezvény 100 %-ban ukrán nyelvű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A megemlékezésre 5 ezer Ft-ot, azaz ötezer forintot biztosít a 2020. évi költségvetésének terhére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Határidő:</w:t>
      </w:r>
      <w:r>
        <w:rPr>
          <w:rFonts w:cs="Tahoma" w:ascii="Tahoma" w:hAnsi="Tahoma"/>
        </w:rPr>
        <w:t xml:space="preserve"> 2020. február 18.</w:t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Felelős:</w:t>
      </w:r>
      <w:r>
        <w:rPr>
          <w:rFonts w:cs="Tahoma" w:ascii="Tahoma" w:hAnsi="Tahoma"/>
        </w:rPr>
        <w:t xml:space="preserve"> Nincz Erzsébet elnök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Garamond" w:hAnsi="Garamond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Garamond" w:hAnsi="Garamond" w:eastAsia="Times New Roman" w:cs="Times New Roman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55:00Z</dcterms:created>
  <dc:creator>aloczi</dc:creator>
  <dc:description/>
  <cp:keywords/>
  <dc:language>en-US</dc:language>
  <cp:lastModifiedBy>Tárnoki Renáta</cp:lastModifiedBy>
  <cp:lastPrinted>2018-01-10T09:35:00Z</cp:lastPrinted>
  <dcterms:modified xsi:type="dcterms:W3CDTF">2020-01-20T12:20:00Z</dcterms:modified>
  <cp:revision>3</cp:revision>
  <dc:subject/>
  <dc:title>VESZPRÉM MEGYEI JOGÚ VÁROS ÖNKORMÁNYZAT</dc:title>
</cp:coreProperties>
</file>