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</w:t>
      </w:r>
    </w:p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ÖNKORMÁNYZAT ELNÖKE</w:t>
      </w:r>
    </w:p>
    <w:p>
      <w:pPr>
        <w:pStyle w:val="Normal"/>
        <w:ind w:firstLine="24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24-2/2020. </w:t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-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január 28-i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Tárgy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 xml:space="preserve">Éves autópálya matricák vásárlása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terjesztő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Az eddigi évek gyakorlatához hasonlóan, javaslom, hogy a hivatalos célú használatra tervezett személygépkocsik vonatkozásában a takarékossági szempontok és az előző évek tapasztalatait figyelembe véve az eseti autópálya matricák helyett az önkormányzat vásároljon éves autópálya matricákat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éves autópálya matrica Magyarország összes fizetős útszakaszára érvényes. Érvényes a tárgyév első napjától a tárgyévet követő év január 31. napjának 24 órájáig.  Érvényességi időtartamon belüli vásárlás esetén a vásárlás időpontjától biztosít úthasználati jogosultságot. 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z éves autópálya matrica díja D1-es személygépjármű kategóriában 42.980 Ft/gépjármű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érem a Tisztelt Képviselő-testületet, hogy az előterjesztést vitassa meg és a mellékelt határozati javaslatot fogadja el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január 16.</w:t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Nincz Erzsébet</w:t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elnö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HATÁROZATI JAVASLAT 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 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u w:val="single"/>
        </w:rPr>
        <w:t>…</w:t>
      </w:r>
      <w:r>
        <w:rPr>
          <w:rFonts w:cs="Tahoma" w:ascii="Tahoma" w:hAnsi="Tahoma"/>
          <w:b/>
          <w:bCs/>
          <w:u w:val="single"/>
        </w:rPr>
        <w:t>./2020. (I. 28.) határozata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z éves autópálya matrica vásárlásról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 Veszprémi Ukrán Nemzetiségi Önkormányzat Képviselő–testülete a PSV-868</w:t>
      </w:r>
      <w:r>
        <w:rPr>
          <w:rFonts w:cs="Tahoma" w:ascii="Tahoma" w:hAnsi="Tahoma"/>
          <w:bCs/>
        </w:rPr>
        <w:t xml:space="preserve"> forgalmi rendszámú  és az LWA-813 forgalmi rendszámú saját tulajdonú személygépkocsik hivatalos célú használatára éves autópálya matricát vásárol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 kettő darab matricavásárlásra 86 ezer forintot a 2020. évi költségvetés terhére biztosít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2020. január 31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Nincz Erzsébet elnök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42:00Z</dcterms:created>
  <dc:creator>aloczi</dc:creator>
  <dc:description/>
  <cp:keywords/>
  <dc:language>en-US</dc:language>
  <cp:lastModifiedBy>Tárnoki Renáta</cp:lastModifiedBy>
  <cp:lastPrinted>2018-01-10T09:35:00Z</cp:lastPrinted>
  <dcterms:modified xsi:type="dcterms:W3CDTF">2020-01-20T12:19:00Z</dcterms:modified>
  <cp:revision>4</cp:revision>
  <dc:subject/>
  <dc:title>VESZPRÉM MEGYEI JOGÚ VÁROS ÖNKORMÁNYZAT</dc:title>
</cp:coreProperties>
</file>