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gyonkezelési szerződések megszünteté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/>
        </w:rPr>
        <w:t xml:space="preserve">Veszprém Megyei Jogú Város Önkormányzata </w:t>
      </w:r>
      <w:r>
        <w:rPr/>
        <w:t xml:space="preserve">(székhelye: 8200 Veszprém, Óváros tér 9., KSH statisztikai számjel: 15734202-8411-321-19, adószáma: 15734202-2-19, törzsszáma: 734202, </w:t>
      </w:r>
      <w:r>
        <w:rPr>
          <w:iCs/>
        </w:rPr>
        <w:t>képviseletében: Porga Gyula polgármester</w:t>
      </w:r>
      <w:r>
        <w:rPr/>
        <w:t xml:space="preserve">) mint vagyonkezelésbe adó (a továbbiakban: </w:t>
      </w:r>
      <w:r>
        <w:rPr>
          <w:b/>
          <w:i/>
        </w:rPr>
        <w:t>Önkormányzat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 xml:space="preserve">másrészről </w:t>
      </w:r>
      <w:r>
        <w:rPr>
          <w:b/>
          <w:bCs/>
        </w:rPr>
        <w:t>"VKSZ" Veszprémi Közüzemi Szolgáltató Zártkörűen Működő Részvénytársaság</w:t>
      </w:r>
      <w:r>
        <w:rPr/>
        <w:t xml:space="preserve"> (rövidített elnevezése: "VKSZ" Zrt., székhely: 8200 Veszprém, Házgyári út 1., nyilvántartó hatóság: Veszprémi Törvényszék Cégbírósága, cégjegyzékszáma: 19-10-500243, adószám: 13519869-2-19, statisztikai számjele: 13519869-3530-114-19, képviseletében: Salga Balázs vezérigazgató)</w:t>
      </w:r>
      <w:r>
        <w:rPr>
          <w:iCs/>
        </w:rPr>
        <w:t xml:space="preserve"> mint vagyonkezelésbe vevő (a továbbiakban: </w:t>
      </w:r>
      <w:r>
        <w:rPr>
          <w:b/>
          <w:bCs/>
          <w:i/>
        </w:rPr>
        <w:t>Vagyonkezelő</w:t>
      </w:r>
      <w:r>
        <w:rPr>
          <w:iCs/>
        </w:rPr>
        <w:t xml:space="preserve">),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iCs/>
        </w:rPr>
        <w:t>- együttesen: Felek – között az alábbi feltételek mellet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/>
        <w:t xml:space="preserve">Szerződő felek rögzítik, hogy köztük 2018. április 18. napján határozatlan időtartamra Vagyonkezelési szerződés jött létre az Önkormányzat 1/1 arányú tulajdonát képező </w:t>
      </w:r>
      <w:r>
        <w:rPr>
          <w:b/>
          <w:bCs/>
        </w:rPr>
        <w:t xml:space="preserve">Veszprém belterület 1121 </w:t>
      </w:r>
      <w:bookmarkStart w:id="0" w:name="_Hlk199409170"/>
      <w:bookmarkStart w:id="1" w:name="_Hlk199408715"/>
      <w:r>
        <w:rPr>
          <w:b/>
          <w:bCs/>
        </w:rPr>
        <w:t>helyrajzi szám</w:t>
      </w:r>
      <w:r>
        <w:rPr/>
        <w:t xml:space="preserve"> alatt felvett, a természetben 8200 Veszprém, Völgyhíd tér 2. szám alatt található, „kivett kollégium és udvar” megnevezésű, 2169 m² területű </w:t>
      </w:r>
      <w:bookmarkEnd w:id="0"/>
      <w:r>
        <w:rPr/>
        <w:t>ingatlan</w:t>
      </w:r>
      <w:bookmarkEnd w:id="1"/>
      <w:r>
        <w:rPr/>
        <w:t xml:space="preserve"> vonatkozásában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/>
        <w:t xml:space="preserve">Szerződő felek rögzítik, hogy köztük 2007. június 11. napján határozatlan időtartamra Vagyonkezelési szerződés jött létre az Önkormányzat 1/1 arányú tulajdonát képező alábbi ingatlanok vonatkozásában: 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contextualSpacing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993" w:hanging="425"/>
        <w:jc w:val="both"/>
        <w:rPr/>
      </w:pPr>
      <w:r>
        <w:rPr>
          <w:b/>
          <w:bCs/>
        </w:rPr>
        <w:t>Veszprém belterület 9124/1 (telekalakítás előtt 9124) helyrajzi szám</w:t>
      </w:r>
      <w:r>
        <w:rPr/>
        <w:t xml:space="preserve"> alatt felvett, „kivett temető” megnevezésű, 7129 m² területű ingatla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993" w:hanging="425"/>
        <w:jc w:val="both"/>
        <w:rPr/>
      </w:pPr>
      <w:r>
        <w:rPr>
          <w:b/>
          <w:bCs/>
        </w:rPr>
        <w:t>Veszprém belterület 1919/1 helyrajzi szám</w:t>
      </w:r>
      <w:r>
        <w:rPr/>
        <w:t xml:space="preserve"> alatt felvett, „kivett temető” megnevezésű, 42834 m² területű ingatla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993" w:hanging="425"/>
        <w:jc w:val="both"/>
        <w:rPr/>
      </w:pPr>
      <w:r>
        <w:rPr>
          <w:b/>
          <w:bCs/>
        </w:rPr>
        <w:t>Veszprém belterület 9560 helyrajzi szám</w:t>
      </w:r>
      <w:r>
        <w:rPr/>
        <w:t xml:space="preserve"> alatt felvett, „kivett temető” megnevezésű, 13197 m² területű ingatla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993" w:hanging="425"/>
        <w:jc w:val="both"/>
        <w:rPr/>
      </w:pPr>
      <w:r>
        <w:rPr>
          <w:b/>
          <w:bCs/>
        </w:rPr>
        <w:t>Veszprém belterület 2775 helyrajzi szám</w:t>
      </w:r>
      <w:r>
        <w:rPr/>
        <w:t xml:space="preserve"> alatt felvett, „kivett temető” megnevezésű, 12256 m² területű ingatla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993" w:hanging="425"/>
        <w:jc w:val="both"/>
        <w:rPr/>
      </w:pPr>
      <w:r>
        <w:rPr>
          <w:b/>
          <w:bCs/>
        </w:rPr>
        <w:t>Veszprém belterület 5084/1 helyrajzi szám</w:t>
      </w:r>
      <w:r>
        <w:rPr/>
        <w:t xml:space="preserve"> alatt felvett, „kivett temető” megnevezésű, 31828 m² területű ingatla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993" w:hanging="425"/>
        <w:jc w:val="both"/>
        <w:rPr/>
      </w:pPr>
      <w:r>
        <w:rPr>
          <w:b/>
          <w:bCs/>
        </w:rPr>
        <w:t>Veszprém belterület 6316/1 helyrajzi szám</w:t>
      </w:r>
      <w:r>
        <w:rPr/>
        <w:t xml:space="preserve"> alatt felvett, „kivett temető” megnevezésű, 7194 m² területű ingatla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993" w:hanging="425"/>
        <w:jc w:val="both"/>
        <w:rPr/>
      </w:pPr>
      <w:r>
        <w:rPr>
          <w:b/>
          <w:bCs/>
        </w:rPr>
        <w:t>Veszprém belterület 6143/4 helyrajzi szám</w:t>
      </w:r>
      <w:r>
        <w:rPr/>
        <w:t xml:space="preserve"> alatt felvett, „</w:t>
      </w:r>
      <w:bookmarkStart w:id="2" w:name="_Hlk211589332"/>
      <w:r>
        <w:rPr/>
        <w:t>kivett temető, vizes hamvszóró parcella</w:t>
      </w:r>
      <w:bookmarkEnd w:id="2"/>
      <w:r>
        <w:rPr/>
        <w:t>” megnevezésű, 109790 m² területű ingatla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280"/>
        <w:ind w:left="993" w:hanging="425"/>
        <w:jc w:val="both"/>
        <w:rPr/>
      </w:pPr>
      <w:r>
        <w:rPr>
          <w:b/>
          <w:bCs/>
        </w:rPr>
        <w:t>Veszprém külterület 0140 helyrajzi szám</w:t>
      </w:r>
      <w:r>
        <w:rPr/>
        <w:t xml:space="preserve"> alatt felvett, „kivett temető” megnevezésű, 2086 m² területű ingatlan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/>
        <w:t xml:space="preserve">Szerződő felek rögzítik, hogy köztük 2023. december 21. napján határozott időtartamra, 2024. február 1. napjától 2029. január 31. napjáig Vagyonkezelési szerződés jött létre az Önkormányzat 1/1 arányú tulajdonát képező </w:t>
      </w:r>
      <w:r>
        <w:rPr>
          <w:b/>
          <w:bCs/>
        </w:rPr>
        <w:t>Veszprém belterület 4079 helyrajzi szám</w:t>
      </w:r>
      <w:r>
        <w:rPr/>
        <w:t xml:space="preserve"> alatt felvett, „kivett vásárcsarnok” megnevezésű, 9193 m² területű ingatlan és ingóságok vonatkozásában.</w:t>
      </w:r>
    </w:p>
    <w:p>
      <w:pPr>
        <w:pStyle w:val="Normal"/>
        <w:ind w:left="993" w:hanging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/>
        <w:t xml:space="preserve">Szerződő felek rögzítik, hogy az 1.) – 3.) pontban megjelölt ingatlanok vonatkozásában a Vagyonkezelő vagyonkezelői joga az ingatlan-nyilvántartásba bejegyzésre került. 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Szerződő felek megállapítják, hogy Veszprém Megyei Jogú Város Önkormányzata Közgyűlése a 404/2025. (X.30.) határozatával – a Veszprém külterület 0140 helyrajzi számú ingatlan kivételével – a </w:t>
      </w:r>
      <w:r>
        <w:rPr>
          <w:bCs/>
        </w:rPr>
        <w:t>„VKSZ” Veszprémi Közüzemi Szolgáltató Zártkörűen Működő Részvénytársaságba apportálja</w:t>
      </w:r>
      <w:r>
        <w:rPr/>
        <w:t xml:space="preserve"> az 1.) – 3.) pontban megjelölt ingatlanokat. Szerződő felek megállapodnak abban, hogy az apportálásra figyelemmel az 1.) – 3.) pontban hivatkozott Vagyonkezelői szerződéseket közös megegyezéssel 2025. október 31. napjával megszüntetik.</w:t>
      </w:r>
    </w:p>
    <w:p>
      <w:pPr>
        <w:pStyle w:val="Listaszerbekezds"/>
        <w:ind w:left="0" w:hanging="0"/>
        <w:jc w:val="both"/>
        <w:rPr/>
      </w:pPr>
      <w:r>
        <w:rPr/>
        <w:t>Szerződő felek rögzítik, hogy az Önkormányzat tulajdonában maradó Veszprém külterület 0140 helyrajzi számú ingatlan üzemeltetése vonatkozásában a közöttük fennálló közszolgáltatási keretmegállapodás tartalmaz rendelkezéseket. Szerződő felek rögzítik továbbá, hogy az apportálásra figyelemmel a 2.) pontban meghatározott ingatlanok mint köztemetők fenntartásával kapcsolatos jogok gyakorlása és kötelezettségek teljesítése érdekében szintén a közöttük fennálló közszolgáltatási keretmegállapodást módosítják a temetőkről és a temetkezésről szóló 1999. évi XLIII. törvény 3. § b) pontjában foglalt rendelkezés alapján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Szerződő felek rögzítik, hogy az 1.) – 3.) pontban hivatkozott Vagyonkezelési szerződések megszűnéséből fakadóan egymással – jelen szerződés 1. sz. mellékletében részletezett módon – 2025. november 14. napjáig elszámolnak oly módon, hogy az Önkormányzat a Vagyonkezelő részére átutal az UniCredit Bank Zrt.-nél vezetett 10918001-00000004-84220008 bankszámlájára 135.034.046,- Ft-ot, azaz százharmincötmillió-harmincnégyezer-negyvenhat forintot.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  <w:bCs/>
        </w:rPr>
        <w:t>Vagyonkezelő</w:t>
      </w:r>
      <w:bookmarkStart w:id="3" w:name="_Hlk165036935"/>
      <w:r>
        <w:rPr>
          <w:b/>
          <w:bCs/>
        </w:rPr>
        <w:t xml:space="preserve"> jelen okirat aláírásával</w:t>
      </w:r>
      <w:r>
        <w:rPr>
          <w:rFonts w:eastAsia="Calibri"/>
          <w:b/>
          <w:lang w:eastAsia="en-US"/>
        </w:rPr>
        <w:t xml:space="preserve"> feltétlen és visszavonhatatlan hozzájárulását adja ahhoz, és szerződő felek közösen kérik, hogy az </w:t>
      </w:r>
      <w:r>
        <w:rPr>
          <w:b/>
        </w:rPr>
        <w:t>1.) – 3.) pontban megjelölt ingatlanokra a Vagyonkezelő javára bejegyzett vagyonkezelői jog az ingatlan-nyilvántartásból törlésre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megállapodnak abban, hogy az okiratot szerkesztő és ellenjegyző ügyvéd a jelen okiratot kizárólag a felek 6.) pontban foglalt pénzügyi elszámolásról szóló értesítését követően jogosult és egyben köteles haladéktalanul az illetékes ingatlanügyi hatósághoz benyújtani.</w:t>
      </w:r>
    </w:p>
    <w:p>
      <w:pPr>
        <w:pStyle w:val="Listaszerbekezds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Cs/>
        </w:rPr>
      </w:pPr>
      <w:bookmarkEnd w:id="3"/>
      <w:r>
        <w:rPr/>
        <w:t xml:space="preserve">Szerződő felek megállapítják, hogy a jelen okirat 5.) pontjára tekintettel a birtokátruházásról nem kell rendelkezniük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Cs/>
        </w:rPr>
      </w:pPr>
      <w:r>
        <w:rPr/>
        <w:t xml:space="preserve">Az Önkormányzat kijelenti, hogy jogi személy, melynek képviseletében eljáró polgármester a szerződés aláírására Veszprém Megyei Jogú Város Önkormányzata Közgyűlése 404/2025. (X.30.) határozata alapján felhatalmazással rendelkezik. </w:t>
      </w:r>
    </w:p>
    <w:p>
      <w:pPr>
        <w:pStyle w:val="Normal"/>
        <w:jc w:val="both"/>
        <w:rPr/>
      </w:pPr>
      <w:r>
        <w:rPr/>
        <w:t>Az Önkormányzat kijelenti továbbá, hogy a képviseletében eljáró polgármester eljárási jogosultságát igazoló iratok 50233/2010. ügyszám alatt az illetékes ingatlanügyi hatósághoz már becsatolásra kerültek. Az ingatlanügyi hatósághoz benyújtott igazolások a jelen kérelem benyújtásának időpontjában a keletkezés és a képviseleti jogosultság vonatkozásában változást nem tartalma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gyonkezelő kijelenti, hogy Magyarországon bejegyzett jogi személyiségű gazdálkodó szervezet, a képviseletében eljáró vezető tisztségviselő jelen szerződés aláírására önállóan jogo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nek megfelelően szerződő felek rögzítik, hogy ügyletkötési képességük semmilyen jogszabályi korlátozás vagy kizárás alá nem es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/>
        <w:t>Szerződő felek jelen szerződés szerkesztésével és ellenjegyzésével, valamint az ingatlan-nyilvántartási eljárásban való képviselet ellátásával megbízzák és meghatalmazzák a Dr. Mohos Ügyvédi Irodát (8200 Veszprém, Rózsa u. 22., ügyintéző ügyvéd: dr. Mohos Gábor, KASZ szám: 36078181), aki a megbízást és meghatalmazást jelen okirat ellenjegyzésével elfogadj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0"/>
        <w:jc w:val="both"/>
        <w:rPr>
          <w:iCs/>
        </w:rPr>
      </w:pPr>
      <w:r>
        <w:rPr/>
        <w:t xml:space="preserve">Szerződő felek kijelentik, hogy a szerződés a szerződéses akaratukat helyesen tartalmazza. Kijelentik továbbá, hogy jelen szerződést mindennemű kényszertől vagy befolyástól mentesen, kizárólag saját akaratukból kötik meg. Szerződő felek kijelentik azt is, miszerint a jelen okiratot szerkesztő és ellenjegyző ügyvéd a jelen jogügylettel összefüggő valamennyi jogszabályról, továbbá a szerződéskötéssel összefüggésben valamennyi lényeges körülményről őket teljeskörűen kioktatta.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0"/>
        <w:jc w:val="both"/>
        <w:rPr>
          <w:iCs/>
        </w:rPr>
      </w:pPr>
      <w:r>
        <w:rPr>
          <w:bCs/>
          <w:iCs/>
        </w:rPr>
        <w:t>A szerződésben szereplő személyes adatok kezelésének jogalapja a GDPR általános adatvédelmi rendelet (az Európai Parlament és a Tanács (EU) 2016./679 rendelete /2016. április 27./ a természetes személyeknek a személyes adatok kezelése tekintetében történő védelméről és az ilyen adatok szabad áramlásáról, valamint a 95/46/EK rendelet hatályon kívül helyezéséről) 6. cikk (1) bekezdésének b) pontja, amely szerint a személyes adatok kezelése jogszerű, ha az adatkezelés olyan szerződés teljesítéséhez szükséges, amelyben az érintett az egyik fél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contextualSpacing/>
        <w:jc w:val="both"/>
        <w:rPr>
          <w:iCs/>
        </w:rPr>
      </w:pPr>
      <w:r>
        <w:rPr>
          <w:iCs/>
        </w:rPr>
        <w:t>Felek a szerződés teljesítése során kötelesek betartani az Európai Parlament és Tanács 2016/679. számú rendeletének (a továbbiakban: GDPR), illetve az információs önrendelkezési jogról és az információszabadságról szóló 2011. évi CXII. törvénynek (Infotv.) a vonatkozó előírásait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0"/>
        <w:jc w:val="both"/>
        <w:rPr>
          <w:iCs/>
        </w:rPr>
      </w:pPr>
      <w:r>
        <w:rPr/>
        <w:t>Szerződő felek jelen szerződés aláírásával kifejezetten hozzájárulnak ahhoz, hogy eljáró ügyvéd a szerződés elkészítése során és annak aláírásával egyidejűleg a felek képviseletében eljáró személyeket okmányaik alapján azonosítsa, személyi igazolványaikról, lakcímkártyáikról és adókártyáikról másolat készüljön, e vonatkozásban a felek hozzájárulnak ahhoz, hogy a 2017. évi LIII. törvény a pénzmosás és a terrorizmus finanszírozása megelőzéséről és megakadályozásáról (a továbbiakban: Pmt.) szerinti ügyfél-átvilágítás során lemásolt igazolványokban szereplő adataikat az eljáró ügyvéd a jelen megbízás teljesítése keretében, az</w:t>
      </w:r>
      <w:r>
        <w:rPr>
          <w:bCs/>
        </w:rPr>
        <w:t xml:space="preserve"> információs önrendelkezési jogról és az információszabadságról </w:t>
      </w:r>
      <w:r>
        <w:rPr/>
        <w:t xml:space="preserve">szóló </w:t>
      </w:r>
      <w:r>
        <w:rPr>
          <w:bCs/>
        </w:rPr>
        <w:t xml:space="preserve">2011. évi CXII. törvény </w:t>
      </w:r>
      <w:r>
        <w:rPr/>
        <w:t>rendelkezései szerint kezelje.</w:t>
      </w:r>
    </w:p>
    <w:p>
      <w:pPr>
        <w:pStyle w:val="Normal"/>
        <w:spacing w:before="280" w:after="280"/>
        <w:ind w:left="720" w:hanging="0"/>
        <w:contextualSpacing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0"/>
        <w:jc w:val="both"/>
        <w:rPr>
          <w:iCs/>
        </w:rPr>
      </w:pPr>
      <w:r>
        <w:rPr/>
        <w:t>Jelen szerződésben nem szabályozott kérdésekre a Polgári Törvénykönyvről szóló 2013. évi V. törvény szabályai az irányadók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Jelen okiratot, amely 4 (négy) oldalból és 1.)-14.) pontokból áll, elolvastuk, tartalmát megértettük, és azt, mint ügyleti akaratunkkal minden tekintetben megegyezőt, jóváhagyólag aláírtu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Kelt: Veszprémben, 2025. ............................</w:t>
        <w:tab/>
        <w:t>Veszprémben, 2025. ............................</w:t>
        <w:tab/>
        <w:tab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jc w:val="both"/>
        <w:rPr/>
      </w:pPr>
      <w:r>
        <w:rPr/>
        <w:tab/>
        <w:t>…………………….............……….</w:t>
        <w:tab/>
        <w:t>….…………………..……………….</w:t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jc w:val="both"/>
        <w:rPr>
          <w:b/>
          <w:b/>
        </w:rPr>
      </w:pPr>
      <w:r>
        <w:rPr>
          <w:b/>
        </w:rPr>
        <w:tab/>
        <w:t>Veszprém Megyei Jogú Város</w:t>
        <w:tab/>
      </w:r>
      <w:r>
        <w:rPr>
          <w:b/>
          <w:bCs/>
        </w:rPr>
        <w:t>"VKSZ" Zrt.</w:t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jc w:val="both"/>
        <w:rPr/>
      </w:pPr>
      <w:r>
        <w:rPr>
          <w:b/>
        </w:rPr>
        <w:tab/>
        <w:t xml:space="preserve">Önkormányzata </w:t>
        <w:tab/>
        <w:t>vagyonkezelésbe vevő</w:t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jc w:val="both"/>
        <w:rPr/>
      </w:pPr>
      <w:r>
        <w:rPr>
          <w:b/>
        </w:rPr>
        <w:tab/>
        <w:t>vagyonkezelésbe adó</w:t>
        <w:tab/>
      </w:r>
      <w:r>
        <w:rPr>
          <w:bCs/>
        </w:rPr>
        <w:t>képv.: Salga Balázs vezérigazgató</w:t>
      </w:r>
      <w:r>
        <w:rPr>
          <w:b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jc w:val="both"/>
        <w:rPr>
          <w:b/>
          <w:b/>
        </w:rPr>
      </w:pPr>
      <w:r>
        <w:rPr/>
        <w:tab/>
        <w:t>képv.: Porga Gyula polgármester</w:t>
      </w:r>
      <w:r>
        <w:rPr>
          <w:bCs/>
          <w:color w:val="0D0D0D"/>
        </w:rPr>
        <w:t xml:space="preserve">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Jelen okiratot szerkesztettem és ellenjegyzem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Veszprémben, 2025.  ....................... napján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jc w:val="center"/>
        <w:rPr>
          <w:b/>
          <w:b/>
        </w:rPr>
      </w:pPr>
      <w:r>
        <w:rPr>
          <w:b/>
        </w:rPr>
        <w:t>dr. Mohos Gábor</w:t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jc w:val="center"/>
        <w:rPr/>
      </w:pPr>
      <w:r>
        <w:rPr/>
        <w:t>ügyvéd</w:t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jc w:val="center"/>
        <w:rPr/>
      </w:pPr>
      <w:r>
        <w:rPr/>
        <w:t>KASZ: 36078181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ris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/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position w:val="0"/>
      <w:sz w:val="24"/>
      <w:sz w:val="24"/>
      <w:szCs w:val="24"/>
      <w:vertAlign w:val="baselin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Narrow" w:hAnsi="Arial Narrow" w:eastAsia="Times New Roman" w:cs="Arial Narrow"/>
      <w:b/>
      <w:sz w:val="26"/>
      <w:lang w:val="en-US"/>
    </w:rPr>
  </w:style>
  <w:style w:type="character" w:styleId="Cmsor2Char">
    <w:name w:val="Címsor 2 Char"/>
    <w:qFormat/>
    <w:rPr>
      <w:rFonts w:ascii="Arial Narrow" w:hAnsi="Arial Narrow" w:eastAsia="Times New Roman" w:cs="Arial Narrow"/>
      <w:i/>
      <w:sz w:val="24"/>
      <w:szCs w:val="24"/>
      <w:lang w:val="en-US"/>
    </w:rPr>
  </w:style>
  <w:style w:type="character" w:styleId="Cmsor3Char">
    <w:name w:val="Címsor 3 Char"/>
    <w:qFormat/>
    <w:rPr>
      <w:rFonts w:ascii="Arial Narrow" w:hAnsi="Arial Narrow" w:eastAsia="Times New Roman" w:cs="Arial Narrow"/>
      <w:b/>
      <w:sz w:val="24"/>
      <w:szCs w:val="24"/>
      <w:lang w:val="en-US"/>
    </w:rPr>
  </w:style>
  <w:style w:type="character" w:styleId="Szvegtrzs2Char">
    <w:name w:val="Szövegtörzs 2 Char"/>
    <w:qFormat/>
    <w:rPr>
      <w:rFonts w:ascii="Arial Narrow" w:hAnsi="Arial Narrow" w:eastAsia="Times New Roman" w:cs="Arial Narrow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FontStyle30">
    <w:name w:val="Font Style30"/>
    <w:qFormat/>
    <w:rPr>
      <w:rFonts w:ascii="Garamond" w:hAnsi="Garamond" w:cs="Garamond"/>
      <w:sz w:val="18"/>
      <w:szCs w:val="18"/>
    </w:rPr>
  </w:style>
  <w:style w:type="character" w:styleId="Highlightedsearchterm">
    <w:name w:val="highlightedsearchterm"/>
    <w:basedOn w:val="Bekezdsalapbett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KpalrsChar">
    <w:name w:val="Képaláírás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fejes">
    <w:name w:val="ifejes"/>
    <w:qFormat/>
    <w:rPr>
      <w:rFonts w:ascii="Arial" w:hAnsi="Arial" w:cs="Arial"/>
      <w:color w:val="000080"/>
      <w:sz w:val="20"/>
      <w:szCs w:val="20"/>
    </w:rPr>
  </w:style>
  <w:style w:type="character" w:styleId="Sobi2listingfieldceg">
    <w:name w:val="sobi2listing_field_ceg"/>
    <w:basedOn w:val="Bekezdsalapbettpusa"/>
    <w:qFormat/>
    <w:rPr/>
  </w:style>
  <w:style w:type="character" w:styleId="Sobi2listingfield1irszam">
    <w:name w:val="sobi2listing_field_1_irszam"/>
    <w:basedOn w:val="Bekezdsalapbettpusa"/>
    <w:qFormat/>
    <w:rPr/>
  </w:style>
  <w:style w:type="character" w:styleId="Sobi2listingfield1telepules">
    <w:name w:val="sobi2listing_field_1_telepules"/>
    <w:basedOn w:val="Bekezdsalapbettpusa"/>
    <w:qFormat/>
    <w:rPr/>
  </w:style>
  <w:style w:type="character" w:styleId="Sobi2listingfield1utca">
    <w:name w:val="sobi2listing_field_1_utca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pBdr>
        <w:top w:val="single" w:sz="12" w:space="1" w:color="000000"/>
        <w:bottom w:val="single" w:sz="12" w:space="1" w:color="000000"/>
      </w:pBdr>
      <w:jc w:val="center"/>
    </w:pPr>
    <w:rPr>
      <w:rFonts w:ascii="Arial Narrow" w:hAnsi="Arial Narrow" w:cs="Arial Narrow"/>
      <w:b/>
      <w:lang w:val="en-US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rajegyzk">
    <w:name w:val="Ábrajegyzék"/>
    <w:basedOn w:val="Normal"/>
    <w:next w:val="Normal"/>
    <w:qFormat/>
    <w:pPr/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l1">
    <w:name w:val="Fül1"/>
    <w:basedOn w:val="Normal"/>
    <w:qFormat/>
    <w:pPr>
      <w:tabs>
        <w:tab w:val="clear" w:pos="708"/>
        <w:tab w:val="left" w:pos="426" w:leader="none"/>
        <w:tab w:val="right" w:pos="7655" w:leader="none"/>
        <w:tab w:val="left" w:pos="8931" w:leader="none"/>
      </w:tabs>
      <w:ind w:left="340" w:hanging="340"/>
      <w:jc w:val="both"/>
    </w:pPr>
    <w:rPr>
      <w:b/>
      <w:szCs w:val="20"/>
      <w:lang w:val="da-DK"/>
    </w:rPr>
  </w:style>
  <w:style w:type="paragraph" w:styleId="Szvegblokk">
    <w:name w:val="Szövegblokk"/>
    <w:basedOn w:val="Normal"/>
    <w:qFormat/>
    <w:pPr>
      <w:ind w:right="-142" w:hanging="0"/>
    </w:pPr>
    <w:rPr>
      <w:rFonts w:ascii="Arial Narrow" w:hAnsi="Arial Narrow" w:cs="Arial Narrow"/>
      <w:b/>
      <w:spacing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l3">
    <w:name w:val="fl3"/>
    <w:basedOn w:val="Normal"/>
    <w:qFormat/>
    <w:pPr>
      <w:ind w:left="851" w:hanging="397"/>
      <w:jc w:val="both"/>
    </w:pPr>
    <w:rPr>
      <w:rFonts w:ascii="Garrison Sans;Arial" w:hAnsi="Garrison Sans;Arial" w:cs="Garrison Sans;Arial"/>
    </w:rPr>
  </w:style>
  <w:style w:type="paragraph" w:styleId="Fl11">
    <w:name w:val="fl1"/>
    <w:basedOn w:val="Normal"/>
    <w:qFormat/>
    <w:pPr>
      <w:ind w:left="340" w:hanging="454"/>
      <w:jc w:val="both"/>
    </w:pPr>
    <w:rPr>
      <w:rFonts w:ascii="Garrison Sans;Arial" w:hAnsi="Garrison Sans;Arial" w:cs="Garrison Sans;Arial"/>
    </w:rPr>
  </w:style>
  <w:style w:type="paragraph" w:styleId="Fl31">
    <w:name w:val="fül3"/>
    <w:basedOn w:val="Normal"/>
    <w:qFormat/>
    <w:pPr>
      <w:ind w:left="851" w:hanging="397"/>
      <w:jc w:val="both"/>
    </w:pPr>
    <w:rPr>
      <w:rFonts w:ascii="Garrison Sans;Arial" w:hAnsi="Garrison Sans;Arial" w:cs="Garrison Sans;Arial"/>
      <w:lang w:val="da-DK"/>
    </w:rPr>
  </w:style>
  <w:style w:type="paragraph" w:styleId="Fl6">
    <w:name w:val="fül6"/>
    <w:basedOn w:val="Normal"/>
    <w:qFormat/>
    <w:pPr>
      <w:ind w:left="794" w:hanging="170"/>
      <w:jc w:val="both"/>
    </w:pPr>
    <w:rPr>
      <w:rFonts w:ascii="Garrison Sans;Arial" w:hAnsi="Garrison Sans;Arial" w:cs="Garrison Sans;Arial"/>
      <w:lang w:val="da-DK"/>
    </w:rPr>
  </w:style>
  <w:style w:type="paragraph" w:styleId="Standard">
    <w:name w:val="Standard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1:32:00Z</dcterms:created>
  <dc:creator>borbast</dc:creator>
  <dc:description/>
  <cp:keywords/>
  <dc:language>en-US</dc:language>
  <cp:lastModifiedBy>Kicska Andrea</cp:lastModifiedBy>
  <cp:lastPrinted>2025-05-29T10:52:00Z</cp:lastPrinted>
  <dcterms:modified xsi:type="dcterms:W3CDTF">2025-11-03T13:45:00Z</dcterms:modified>
  <cp:revision>3</cp:revision>
  <dc:subject/>
  <dc:title>VESZPRÉM MEGYEI JOGÚ VÁROS ÖNKORMÁNYZAT</dc:title>
</cp:coreProperties>
</file>